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реализации  национальной  образовательной  иници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а  новая  школа» в образовательных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ренбург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Информация  о  выполнении  федерального плана первоочередных действий по  реализации  национальной  образовательной  инициативы  «Наша  новая  школа»  в  2010  году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 показатели  муниципальной  системы 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1.1. Нормативная  база, обеспечивающая  реализацию  инициатив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12"/>
        <w:numPr>
          <w:ilvl w:val="0"/>
          <w:numId w:val="28"/>
        </w:numPr>
        <w:spacing w:before="0" w:after="0"/>
        <w:ind w:left="0" w:hanging="0"/>
        <w:rPr>
          <w:bCs/>
          <w:color w:val="000000"/>
          <w:sz w:val="28"/>
          <w:szCs w:val="28"/>
        </w:rPr>
      </w:pPr>
      <w:r>
        <w:rPr>
          <w:rFonts w:eastAsia="+mn-ea"/>
          <w:bCs/>
          <w:color w:val="000000"/>
          <w:sz w:val="28"/>
          <w:szCs w:val="28"/>
        </w:rPr>
        <w:t>Федеральный закон "Об образовании в Российской Федерации".</w:t>
      </w:r>
    </w:p>
    <w:p>
      <w:pPr>
        <w:pStyle w:val="Style12"/>
        <w:numPr>
          <w:ilvl w:val="0"/>
          <w:numId w:val="28"/>
        </w:numPr>
        <w:spacing w:before="0" w:after="0"/>
        <w:ind w:left="0" w:hanging="0"/>
        <w:rPr>
          <w:bCs/>
          <w:color w:val="000000"/>
          <w:sz w:val="28"/>
          <w:szCs w:val="28"/>
        </w:rPr>
      </w:pPr>
      <w:r>
        <w:rPr>
          <w:rFonts w:eastAsia="+mn-ea"/>
          <w:sz w:val="28"/>
          <w:szCs w:val="28"/>
        </w:rPr>
        <w:t>Национальная образовательная инициатива "Наша новая школа» утверждена 04 февраля 2010г. Пр-271.</w:t>
      </w:r>
    </w:p>
    <w:p>
      <w:pPr>
        <w:pStyle w:val="ConsPlusTitle"/>
        <w:numPr>
          <w:ilvl w:val="0"/>
          <w:numId w:val="28"/>
        </w:numPr>
        <w:ind w:left="0" w:hanging="0"/>
        <w:jc w:val="both"/>
        <w:outlineLvl w:val="0"/>
        <w:rPr>
          <w:b w:val="false"/>
          <w:b w:val="false"/>
          <w:color w:val="000000"/>
        </w:rPr>
      </w:pPr>
      <w:r>
        <w:rPr>
          <w:b w:val="false"/>
        </w:rPr>
        <w:t>Постановление Правительства  от 23 апреля 2010 г. № 280-п «Об утверждении плана первоочередных действий по модернизации общего образования на 2010 год».</w:t>
      </w:r>
      <w:r>
        <w:rPr/>
        <w:t xml:space="preserve"> </w:t>
      </w:r>
    </w:p>
    <w:p>
      <w:pPr>
        <w:pStyle w:val="Heading1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Оренбургской области от 6 декабря 2006 г. № 813/154-IV-ОЗ</w:t>
        <w:br/>
        <w:t>"О методике распределения субвенций на обеспечение</w:t>
        <w:br/>
        <w:t>государственных гарантий прав граждан на получение общедоступного</w:t>
        <w:br/>
        <w:t>и бесплатного дошкольного, начального общего, основного общего,</w:t>
        <w:br/>
        <w:t>среднего (полного) общего образования, а также дополнительного</w:t>
        <w:br/>
        <w:t>образования в общеобразовательных учреждениях Оренбургской области" (принят Законодательным Собранием Оренбургской области 15 ноября 2006 г.)  (с изменениями от 10 октября 2007 г., 24 декабря 2009 г., 17 декабря 2010 г.).</w:t>
      </w:r>
    </w:p>
    <w:p>
      <w:pPr>
        <w:pStyle w:val="Heading1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Оренбургской области</w:t>
        <w:br/>
        <w:t>от 19 января 2007 г. № 10-п "О порядке предоставления субвенций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для реализации основных общеобразовательных программ и их расходования" (с изменениями от 28 сентября 2010 г.).</w:t>
      </w:r>
    </w:p>
    <w:p>
      <w:pPr>
        <w:pStyle w:val="Heading1"/>
        <w:numPr>
          <w:ilvl w:val="0"/>
          <w:numId w:val="28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Правительства Оренбургской области</w:t>
        <w:br/>
        <w:t>от 23 апреля 2010 г. № 280-п "Об утверждении плана первоочередных действий по модернизации общего образования на 2010 год».</w:t>
      </w:r>
    </w:p>
    <w:p>
      <w:pPr>
        <w:pStyle w:val="ConsPlusTitle"/>
        <w:numPr>
          <w:ilvl w:val="0"/>
          <w:numId w:val="28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Решение Совета депутатов муниципального образования Оренбургский район от 31 декабря 2010 года № 57 «О внесении изменений и дополнений в решение Совета депутатов муниципального образования Оренбургский район от 28 декабря 2009 года № 468 «О бюджете муниципального образования Оренбургский район на 2010 год и на плановый период 2011 и 2012 годов».</w:t>
      </w:r>
    </w:p>
    <w:p>
      <w:pPr>
        <w:pStyle w:val="Style11"/>
        <w:numPr>
          <w:ilvl w:val="0"/>
          <w:numId w:val="28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Оренбургский район № 5146-п от 30.01.2009 «Положение о порядке учёта детей, подлежащих обучению по программам общего образования в МО  Оренбургский район».</w:t>
      </w:r>
    </w:p>
    <w:p>
      <w:pPr>
        <w:pStyle w:val="Style11"/>
        <w:numPr>
          <w:ilvl w:val="0"/>
          <w:numId w:val="28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Оренбургский район № 5930-п от 25.08.2009 «Положение о порядке и правилах приёма детей в  МОУ  Оренбургского района».</w:t>
      </w:r>
    </w:p>
    <w:p>
      <w:pPr>
        <w:pStyle w:val="Style11"/>
        <w:numPr>
          <w:ilvl w:val="0"/>
          <w:numId w:val="28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Оренбургский район № 7102-п от 15.10.2009 «Положение о порядке отчисления, перевода (перехода) и исключения несовершеннолетних учащихся из ОУ Оренбургского района».</w:t>
      </w:r>
    </w:p>
    <w:p>
      <w:pPr>
        <w:pStyle w:val="ConsPlusTitle"/>
        <w:numPr>
          <w:ilvl w:val="0"/>
          <w:numId w:val="28"/>
        </w:numPr>
        <w:ind w:left="0" w:hanging="0"/>
        <w:jc w:val="both"/>
        <w:rPr/>
      </w:pPr>
      <w:r>
        <w:rPr>
          <w:b w:val="false"/>
        </w:rPr>
        <w:t>Приказ управления образования администрации муниципального образования Оренбургский район № 497 от 02.10.2008г. «Положение о семейной форме получения образования в ОУ Оренбургского района».</w:t>
      </w:r>
      <w:r>
        <w:rPr>
          <w:b w:val="false"/>
          <w:color w:val="000000"/>
        </w:rPr>
        <w:t xml:space="preserve"> </w:t>
      </w:r>
    </w:p>
    <w:p>
      <w:pPr>
        <w:pStyle w:val="Style11"/>
        <w:numPr>
          <w:ilvl w:val="0"/>
          <w:numId w:val="28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Оренбургский район № 8385-п от 23.12.2010 «Об утверждении порядка создания, реорганизации, изменении типа и ликвидации муниципальных учреждений, а также утверждения уставов муниципальных учреждений и внесения в них изменений».</w:t>
      </w:r>
    </w:p>
    <w:p>
      <w:pPr>
        <w:pStyle w:val="Style11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2. Финансовое  обеспечение  реализации  инициативы.</w:t>
      </w:r>
    </w:p>
    <w:p>
      <w:pPr>
        <w:pStyle w:val="Style11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ое исполнение бюджета в 2010 г. составило – 642 021 000руб.,  в том числе субвенция на реализацию Госстандарта  - 235 668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- 222 822 466 руб.(94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чебные расходы - 12 845 534 руб. (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функций классного руководителя - 8 034 000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.1.3. Анализ  выполнения  плана  первоочередных  действий  по  реализации  инициатив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0 году в районе функционировало 51 общеобразовательное учреждение. Из них: средних школ – 36, в том числе лицеев – 4; основных школ – 9; начальных школ – 5, в том числе 3 – ОУ для детей дошкольного и младшего школьного возраста; вечерняя (сменная) школа – 1.  Все школы лицензированы и  аккредитов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школьных учреждений в районе – 50 (в них детей - 2902 чел,) учреждений дополнительного образования – 2 (РДТ, ДЮСШ) в них воспитанников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5798 чел,  в МОУ «Чебеньковский детский дом» воспитываются 50 детей и подрос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0 года в школах района  образовательный процесс вели  971 педагог. Общая численность учащихся в дневных общеобразовательных учреждениях  составляла 8001 чел., в средних общеобразовательных учреждениях обучалось 7470 чел, в основных – 393 чел., в начальных – 141 чел, в районной вечерней школе 270 чел. Необходимо отметить, что количество учащихся в ОУ остается по сравнению с предыдущими годами стабиль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две смены занимаются 14 ОУ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9 учащимся, испытывающим сложности в освоении общеобразовательных программ, по согласованию с их родителями (законными представителями) и на основании заключений ПМПК, предоставляется возможность обучаться по коррекционным програм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42 (на начало 2010 – 2011 учебного года - 24) больных детей по заключениям КЭК и ПМПК организовано обучение на д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01.01.2011 г. в районе функционирует 103 ГПД, в которых находится 2599 учащихся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7 общеобразовательных учреждениях ведётся профильное обучение (количество профилей – 11 с охватом  учащихся – 239). На базе Степановской и Дедуровской школ функционируют два агро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овой форме государственной (итоговой) аттестации выпускников 9 классов приняли участие – 844(99,9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Результаты ЕГЭ-2010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высоки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низкий бал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чество учащихся, принявших участие в ЕГЭ – </w:t>
      </w:r>
      <w:r>
        <w:rPr>
          <w:bCs/>
          <w:sz w:val="28"/>
          <w:szCs w:val="28"/>
        </w:rPr>
        <w:t xml:space="preserve">441 </w:t>
      </w:r>
      <w:r>
        <w:rPr>
          <w:sz w:val="28"/>
          <w:szCs w:val="28"/>
        </w:rPr>
        <w:t>(11 класс – 422, 12 класс – 19), из них: получившие результаты от 90 до 100 баллов – 4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усский язык: Никулина Ксения (94 балла) – Степановская СОШ, Вирич Александр (94 баллФа) – Юная СО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атематика: Шинкаренко Николай (92 балла) – лицей №1 п.Первомай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литература: Кравцова Евгения (94 балла) – Первомайская СО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 справкой окончили школу– </w:t>
      </w:r>
      <w:r>
        <w:rPr>
          <w:bCs/>
          <w:sz w:val="28"/>
          <w:szCs w:val="28"/>
        </w:rPr>
        <w:t>5 чел</w:t>
      </w:r>
      <w:r>
        <w:rPr>
          <w:sz w:val="28"/>
          <w:szCs w:val="28"/>
        </w:rPr>
        <w:t xml:space="preserve">, что составляет </w:t>
      </w:r>
      <w:r>
        <w:rPr>
          <w:bCs/>
          <w:sz w:val="28"/>
          <w:szCs w:val="28"/>
        </w:rPr>
        <w:t>1,2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государственной итоговой аттестации 16 выпускников получили золотые медали, 31 выпускник -  серебряными. На декабрь 2010 года претендентов на получение медалей «За особые успехи в учении 59 учащихся, (золотых – 31, серебреных – 28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бразовательном пространстве района функционировало  839 кружков и детских объединений (РУО – 521, РДДТ – 168,ДЮСШ – 150), в которых занималось 14063 воспитанн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ления деятельности кружков и объеди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ическое – 18, в них детей – 3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ое – 41, в них детей – 60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ристско-краеведческое – 76,  в них детей – 129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ртивное – 273, в них детей – 464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е творчество – 171,  в них детей – 311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ругие (предметные и другие) – 260, в них детей – 408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2010 году на базе 39 ОУ функционировало  53 кадетских класса, в которых обучалось  1023 воспитанника. Из них: 12 - кадетские (казачьи) классы, 2 -  «Юный спасатель»,   39  - кадетские классы общего направ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истему дополнительного образования спортивной направленности в Оренбургском районе представляет муниципальное образовательное учреждение дополнительного образования детей «Комплексная детско-юношеская спортивная школа Оренбургского района». Спортивная шко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аботу с детьми и подростками от 6 до 25 лет на 8 отделени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кая атлетика, лыжные гонки, настольный теннис, футбол,  греко-римская борьба, волейбол, хоккей с шайбой, спортивный туризм, а также по видам спорта: баскетбол, шахматы, шашки, аэробика, тяжелая атлетика, гиревой спорт, русская лапта. Занятия проводятся на спортивных базах 26 ОУ, воинской части п. Первомайский, а также спортивных базах Оренбургского и Покровского агроколледжей  согласно утвержденному расписанию. Все школы района перешли на  новую  систему  оплаты  труда  в  соответствии  с  модельной  методикой  Минобрнауки 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едняя заработанная плата учителей  составила 8719 рублей, среднемесячная заработная плата административно-управленческого персонала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 категориям персонала в общеобразовательных учреждениях, перешедших на НСОТ составила – 1223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 настоящему времени сформирована нормативно - правовая база введения НСОТ, разработаны критерии  и показатели результативности и эффективности труда работников каждого ОУ (локальные акты, положения размещены на сайтах ОУ и отдела образова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дним из перспективных направлений модернизации системы образования является широкое внедрение во все уровни управления образованием государственно-общественной составляющей, что предполагает согласованное взаимодействие между государством и обществом в решении различных вопросов образования, связанных с возможностью ответственно и результативно влиять на образовательную полити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ивизирована работа по созданию Советов ОУ</w:t>
      </w:r>
      <w:r>
        <w:rPr>
          <w:i/>
          <w:sz w:val="28"/>
          <w:szCs w:val="28"/>
        </w:rPr>
        <w:t>, о</w:t>
      </w:r>
      <w:r>
        <w:rPr>
          <w:kern w:val="2"/>
          <w:sz w:val="28"/>
          <w:szCs w:val="28"/>
        </w:rPr>
        <w:t xml:space="preserve">сновной целью деятельности которых является  всесторонняя поддержка образовательных учреждений, в том числе  и материальная; содействие, стимулирование, информирование и пропаганда их деятельности; правовое обеспечение, защита и поддержка прав и интересов ОУ, обучающихся и работников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В 2010 году в 37 ОУ функционировали органы общественного самоуправления, в 4-х ОУ - созданы Попечительские сове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чение 2010 года  шел  процесс  реализации 5  направлений  национальной  образовательной  инициативы  «Наша  новая  школа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Переход  на  новые  образовательные  стандар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1. Нормативная  база, обеспечивающая  реализацию  инициа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10.07.1992 № 3266-1 «Об образовании»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едеральный закон  от 1 декабря 2007 г. № 309-ФЗ   «О внесении изменений в отдельные законодательные акты РФ в части изменения понятия и структуры государственного образовательного стандарта»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оссии № 373 от 6 октября 2009 г.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и.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программы по учебным предметам.  </w:t>
      </w:r>
    </w:p>
    <w:p>
      <w:pPr>
        <w:pStyle w:val="ConsPlusTitle"/>
        <w:numPr>
          <w:ilvl w:val="0"/>
          <w:numId w:val="24"/>
        </w:numPr>
        <w:ind w:left="0" w:hanging="0"/>
        <w:jc w:val="both"/>
        <w:rPr/>
      </w:pPr>
      <w:r>
        <w:rPr>
          <w:b w:val="false"/>
        </w:rPr>
        <w:t>Приказ управления образования администрации муниципального образования Оренбургский район  № 230 от 19.04.2010г. «о создании муниципального координационного совета подготовки и введения ФГОС общего образования».</w:t>
      </w:r>
      <w:r>
        <w:rPr>
          <w:color w:val="000000"/>
        </w:rPr>
        <w:t xml:space="preserve"> </w:t>
      </w:r>
    </w:p>
    <w:p>
      <w:pPr>
        <w:pStyle w:val="ConsPlusTitle"/>
        <w:numPr>
          <w:ilvl w:val="0"/>
          <w:numId w:val="24"/>
        </w:numPr>
        <w:ind w:left="0" w:hanging="0"/>
        <w:jc w:val="both"/>
        <w:rPr/>
      </w:pPr>
      <w:r>
        <w:rPr>
          <w:b w:val="false"/>
        </w:rPr>
        <w:t>Приказ управления образования администрации муниципального образования Оренбургский район № 49 от 29.01.2010г. «О назначении ответственного за обеспечение внедрения ФГОС начального общего образования».</w:t>
      </w:r>
      <w:r>
        <w:rPr>
          <w:color w:val="000000"/>
        </w:rPr>
        <w:t xml:space="preserve"> </w:t>
      </w:r>
    </w:p>
    <w:p>
      <w:pPr>
        <w:pStyle w:val="ConsPlusTitle"/>
        <w:numPr>
          <w:ilvl w:val="0"/>
          <w:numId w:val="24"/>
        </w:numPr>
        <w:ind w:left="0" w:hanging="0"/>
        <w:jc w:val="both"/>
        <w:rPr/>
      </w:pPr>
      <w:r>
        <w:rPr>
          <w:b w:val="false"/>
        </w:rPr>
        <w:t>Приказ управления образования администрации муниципального образования Оренбургский район № 518 от 16.09.2010г. «О создании системы методической работы, обеспечивающей внедрение ФГОС начального общего образования».</w:t>
      </w:r>
      <w:r>
        <w:rPr>
          <w:color w:val="000000"/>
        </w:rPr>
        <w:t xml:space="preserve"> </w:t>
      </w:r>
    </w:p>
    <w:p>
      <w:pPr>
        <w:pStyle w:val="ConsPlusTitl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.2.2. Финансовое  обеспечение  реализации  инициативы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 данное  направление  в 2010 году направлено  финансовых  средств    из  муниципального  бюджета – 7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регионального бюджета получено учебной литературы для учащихся 1-4 классов на сумму 1 239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3. Анализ  выполнения  плана  первоочередных  действий  по  реализации  инициатив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тоящее время Министерством образования завершается разработка обновленных образовательных стандартов. Впервые к стандартам предъявляются три группы требований: требования к структуре образовательных программ, к условиям реализации и к результатам их освоения. Требования к структуре образовательных программ предполагают соотношение привычной для всех обязательной части школьной программы (федеральный и региональный компоненты) и части, формируемой участниками образовательного процесса. Следовательно, образовательная программа каждой школы должна предполагать как обязательные занятия, так и занятия по выбору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ый стандарт возвращает в школу принципы государственного воспитания и предлагает не учебный, а образовательный план школы, который  включает в себя программы воспитания и социализации, охватывающие всю учебную, внеучебную, внешкольную деятельность образовательного учреждения. Основным результатом начального образования должна стать сформированность у выпускников начальной школы умения учиться, то есть организовать свою деятельность для решения учеб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ым фактором готовности общеобразовательных учреждений нашего района к введению новых образовательных стандартов является принятая система мер, таких, как:  создание регионального консультационного пункта подготовки и введения ФГОС общего образования, создание муниципального координационного совета, утверждение плана - графика, , назначение  ответственного за обеспечение внедрения стандарта, обеспечение нормативно-правового, финансово-экономического, организационно-методического сопровождения внедрения ФГОС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числе  школ Оренбургской области с 1 сентября 2010 года новый федеральный государственный образовательный стандарт по начальному образованию реализует МОУ «Европейский лицей» (Ассоциированная школа ЮНЕСКО), где с 1 сентября открыт  экспериментальный первый класс, (Репина И.А., учитель начальных классов высшей квалификационной категории). В образовательном учреждении созданы необходимые материально-технические, кадровые, финансовые, информационно-образовательные условия для реализации ФГОС НОО. Приведены в соответствие с требованиями нового стандарта локальные акты образовательного учреждения, разработана основная образовательная программа начального звена, включающая обязательную часть и часть, формируемую участниками образовательного процесса, а также рабочие программы учебных предметов для 1 класса. 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требованиями ФГОС НОО организована внеурочная деятельность первоклассников - 10 часов в неделю, благодаря организации кружковой деятельности на базе школы. В течение 2010 года работа экспериментальной  площадки была представлена как на муниципальном, так и на региональ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базе ИПКиПРО ОГПУ пройдена курсовая подготовка по ФГОС. (ответственный за реализацию ФГОС в МО, руководитель ОУ, психолог, педагоги 1 –х клас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информационно-методического характера обсуждаются на совещаниях руководителей, заместителей директоров, на научно-методическом Совете. </w:t>
      </w:r>
    </w:p>
    <w:p>
      <w:pPr>
        <w:pStyle w:val="Normal"/>
        <w:jc w:val="both"/>
        <w:rPr/>
      </w:pPr>
      <w:r>
        <w:rPr>
          <w:sz w:val="28"/>
          <w:szCs w:val="28"/>
        </w:rPr>
        <w:t>Учебно-методический центр организует методическое сопровождение педагогов и руководителей, проводит научно-практические конференции, педагогические чтения, семинары-практикумы, круглые столы по проблемам введения ФГОС общего образования. Так в 2010-2011 году организованы и проведены: семинары-практикумы «Обсуждаем три блока ФГОС: структуру, результаты, условия», «Проектирование современного урока в условиях независимой оценки по определению сформированности УУД», аналитический семинар «ФГОС начального общего образования: концептуальные основы, структура и содержание», круглый стол - «Первые шаги по ФГОС». Составлен и утвержден план мероприятий по использованию потенциала педагогических работников муниципалитета для оказания помощи учителям начальных классов по введению Стандарта второ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едагогов, работающих в 4-х классах организовано  внутрифирменное обучение с привлечением тьюторов и профессорско- преподавательского состава ОГПУ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образовательных учреждениях района созданы творческие группы по организации перехода на стандарты второго поколения. В процессе их работы формируются проекты нормативно-правовых документов, регулирующих введение ФГОС в образовательном учреждении, а также пакеты методических материалов, необходимых для данного процесса.  Проведена серия родительских собраний для будущих первоклассников в ОУ района «Подготовка в введению ФГОС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 группа  педагогов  приняла  участие  в  работе  научно-практических  конференций, семинаров, педагогических  чтениях  по  проблемам  введения  ФГОС  начального  общего 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айте УМЦ РУО опубликованы материалы «Введение ФГОС НО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 образом,  проведена  работа, позволяющая  уже  сегодня  делать  определенные  выводы  по  проблемам  и  задачам  в ходе  дальнейшего  введения  федеральных государственных  образовательных стандартов в школах муниципального образования Оренбург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истема  поддержки  талантливых 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7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мативная  база, обеспечивающая  реализацию  инициатив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 Министерства  образования  и  науки  Российской  Федерации  от  23.04.2008г. № 134  «Об  утверждении  перечня  образовательных  предметов, по  которым  проводится  всероссийская  олимпиада  школьников».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(Минобрнауки России) от 2 декабря 2009 г. N 695 "Об утверждении Положения о всероссийской олимпиаде школьников"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ая целевая программа «Дети Оренбуржья» на 2008-2010 годы (Принята постановлением Законодательного собрания Оренбургской области от 27 сентября 2007 года, № 1586)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 Оренбургской области от 02.10.2009 г. №01/20-1470 «О проведении школьного, муниципального, регионального этапов Всероссийской олимпиады школьников в 2009-2010 учебном году».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кадетского образования в Оренбургском районе на 2008-2011 годы» (утверждена решением Совета депутатов муниципального образования Оренбургский район №290 от 25 июня 2008 года).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конкурсного движения в Оренбургском районе на 2009-2011 годы» (утверждена решением Совета депутатов муниципального образования Оренбургский район №351 от 4 декабря 2008 года).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Оренбургский район № 525 от 20.09.2010г. «Об утверждении Положения о проведении муниципального этапа Всероссийской олимпиады школьников в Оренбургском районе».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Оренбургский район № 537 от 07.10.2010г. «О проведении  школьного, муниципального этапов Всероссийской олимпиады школьников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Оренбургский район № 573 от 07.10.2010 «О проведении муниципального этапа Всероссийской олимпиады школьников в Оренбургском районе 2010 – 2011 году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Оренбургский район № 553 от 28.09.2010 «Об организации профильного обучения в ОУ района в 2010/2011 году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Оренбургский район № 552 от 28.09.2010 «Об организации  учебно-производственной деятельности в образовательных учреждениях Оренбургского район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Оренбургский район № 102 от 19.02.2010 «Об организации и проведении районного конкурса «Ученик года – 2010» среди 7-8 классов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Оренбургский район № 33 от 26.01.2010 «Об организации и проведении районного конкурса «Ученик года -2010» среди 4 классов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Оренбургский район № 141 от 15.03.2010 «Об организации и проведении районного конкурса «Ученик года -2010» среди 9-11классов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Оренбургский район № 344 от 31.05.2010 г. «Об участии в профильной смене «Я – гражданин России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Оренбургский район № 749 от 15.12.2009 г. «О работе районной очно-заочной  школы «Юные дарован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Оренбургский район № 362 от 10.06.2010 г. «Об участии во Всероссийской специализированной смене «Салют Побед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Оренбургский район № 636  от  26.10.2010. «Об организации и  проведении IV ученической научно-практической конференция «Шаг в будущее наук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управления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Оренбургский район № 635  от  26.10.2010. «Об организации и проведении районного конкурса «Информаш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7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ое  обеспечение  реализации  инициатив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 обеспечение  составило  272,2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3. Анализ  выполнения  плана  первоочередных  действий  по  реализации  инициатив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ая образовательная инициатива предлагает создание как специальной системы поддержки сформировавшихся талантливых школьников и общей среды для проявления и развития способностей каждого ребенка, стимулирования и выявления достижений одаренных ребят. </w:t>
      </w:r>
    </w:p>
    <w:p>
      <w:pPr>
        <w:pStyle w:val="Style12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прошедшего учебного года образовательные учреждения района работали по направлению поддержки талантливых ребят и созданию как специальной системы развития талантливых школьников, так и общей среды для проявления и развития способностей каждого ребенка, стимулирования и выявления достижений одаренных ребят. Общая среда — это общеобразовательная школа, где идет работа по расширению системы олимпиад и конкурсов школьников, конференций и семинаров, отработка механизмов учета индивидуальных достижений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районе сложилась определённая система работы с детьми, имеющими повышенную мотивацию к обучению. В первую очередь для такой категории «одаренных» детей ежегодно проводятся два тура Всероссийской олимпиады школьников – школьный и муниципальный. В  предметных олимпиадах приняли участие 634 учащихся  9-11 классов,  33 из них   рекомендованы для участия в областных олимпиадах. Какурин Илья, ученик 9 класса  Европейского лицея занял первое место в областной олимпиаде по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ых  программ «Дети Оренбургского района на 2008-2010 годы», «Развитие конкурсного движения в Оренбургском районе на 2009-2010 г.г» предусматривается проведение районных мероприятий для одарённых детей. Для учащихся с повышенной мотивацией к отдельным предметам  работает   очно-заочная  школа,  центр довузовской подготовк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чительную роль в работе с одарёнными детьми играет включение их в научно-исследовательскую деятельность. На базе образовательных учреждений организована работа 17 научных обществ учащихся, в них занимается более 500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школах разработаны положения научных обществ, планы работы, ведётся исследовательская деятельность учащихся, проводятся школьные научно-практические конференции. Лучшие учащиеся становятся участниками ежегодной районной научно-практической  конференции «Шаг в будущее науки».  В 2010 году в Европейском лицее прошла IV районная научно-практическая конференция «Шаг в будущее науки». В конференции приняли участие 120 учащихся из 21 ОУ. Защита работ проводилась в 8 секциях. Наилучшие результаты показали ребята из Европейского лицея, Дедуровской, Чебеньковской школ. В работе районной ученической научно-практической конференции ежегодно принимают участие учёные ОГУ.      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ие в Ассоциации «Оренбургский университетский (учебный) округ» открывает новые возможности для сельских школьников, позволяет осуществлять преемственность: дошкольное, школьное, высшее образование. Учащиеся достойно представляют свои работы на конкурсах и конференциях областного и всероссийского уровней. В 2010 году на VIII конференцию, проводимую  на базе ОГУ,  было представлено 39 работ, из которых 8 стали победителями, а 9 - отмечены дипло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данного направления проведён ежегодный конкурс «Ученик года», в котором приняли  участие  67 учащихся в трёх возрастных номинациях   из 35 школ. В ходе конкурса  ребята проявляли  своё творчество, находчивость, смекалку, и, конечно же, знания. Победители награждены грамотами и ценными подарками – энциклопедиями и справоч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йонном конкурсе «Мы  - будущее России» приняли участие 37 команд. Первое место заняла команда ребят из Чернореченской СОШ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ло традиционным чествование выпускников-медалистов. На приёме Главы муниципального образования Оренбургский район 47 учеников  получили медали «За особые успехи в учении», из них 16 золотых и 31 серебряных медалей. Им были вручены  грамоты  и премии Главы МО Оренбург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0 году премию для поддержки талантливой молодёжи получил  Ширяев Николай (Дедуровская СОШ). Лауреатами стипендии по поддержке талантливой и способной молодёжи в соответствии с указом губернатора Оренбургской области стали: Матвеева Анастасия (Нижнепавловская СОШ),  Бычков Артём (Южноуральская СОШ),  Какурин Илья (Европейский лицей),  Бережнова Евгения (Караванная СОШ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бразовательных учреждениях района создаются и развиваются воспитательные системы, направленные на формирование гражданина и патриота, воспитание личности, готовой к творчеству и созидательной социально-значимой деятельности. Одним из интенсивных методов социальной практики является социальное проектирование, которое позволяет  нашим учащимся активно включаться в общественную жизнь, реализовывать свой потенциал в решении актуальных социально-значимых проблем школы, села, района. Разработки молодых оренбуржцев высоко оценены на федеральном уровне, среди победителей – учащиеся Первомайской школы Илья Мамбетов и Владимир Алексеев, получившие Президентский грант. Их проект «Дом, в котором я живу» занял первое место на V  Всероссийском конкурсе молодежных авторских проектов, направленных на социально-экономическое развитие российских территорий «Моя страна – моя Россия», был представлен в Государственной Думе (руководитель проекта Бурова Асия Абзаловна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каждым годом увеличивается число участников и победителей областного этапа Всероссийской акции «Я – гражданин Росс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-2008 учебный год – 5 проектов (3 побед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-2009 учебный год – 5 проектов (3 побед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-2010 учебный год – 8 проектов (8 побед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циальные проекты «Память поколений» (Нижнепавловская СОШ), «Мужество» (Соловьевская СОШ) посвящены увековечиванию памяти земляков. Итогом данных проектов стало открытие в селе Соловьевка мемориала воинам-землякам, а в селе Нижняя Павловка  - реконструкция мемориального комплекса, выпуск книги «Память поколений». Социальный проект «Орлята учатся летать» стал финалистом  Всероссийской акции «Я – гражданин Росс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с высокими лидерскими способностями имеют возможность проявить себя в работе школьных органов самоуправления. В классных органах самоуправления ребята имеют возможность побывать в различных социальных ролях: руководителя, организатора, оформителя, исполнителя. Социальный опыт обучающиеся  всех школ района реализуют, участвуя в различных социальных проектах. В этом учебном году представители ученического самоуправления ОУ (Чернореченская СОШ, Каменноозерная) приняли участие в  региональном (областном) этапе третьего Всероссийского конкурса лидеров ученического самоуправления, областном конкурсе портфолио лидеров ученического самоуправления образовательных учреждениях области, а также были участниками областного семинара-практикума «Технология создания системы ученического самоуправления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став детской общественной организации «Содружество школьников Оренбургского района» входит 16 детских организаций (6 - пионерские), в которых 1354 человека. В 2009-2010 году на базе Павловского лицея проведено 3 инструктивных сбора «Лидер» (ноябрь, январь, март), в рамках которых прошли занятия школы актива ДОО и заседания Совета детской общественной организации «Содружество школьников Оренбургского района», проведен конкурс лидеров детских общественных объединений «Дорогу осилит идущий». Книжник Анастасия, лидер ДО «Фортуна» (Благословенская СОШ), стала победителем конкурса и награждена путевкой в ВДЦ «Орлен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ские организации района работают по региональным программам: «Зеленый щит», «Свой голос», «Наследие», «Команда». ДОО «Содружество школьников Оренбургского района» - активный участник межрайонного слета детских общественных организаций «Мы все из Федерации - 201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ские организации района работают по региональным программам: «Зеленый щит», «Свой голос», «Наследие», «Команда». ДОО «Содружество школьников Оренбургского района» - активный участник межрайонного слета детских общественных организаций «Мы все из Федерации - 201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одним из перспективных ресурсов военно-патриотического воспитания молодежи является кадетское образование, а также воспитание на основе культуры и традиций казачества. Сложившаяся система организации и проведения районных мероприятий для кадетских классов (спартакиада по военно-техническим дисциплинам, принятие клятвы кадетами, слет «Оренбургский край – казачий край», фестиваль патриотической песни, слет «Отчизны верные сыны», конкурс художественного творчества «Юность в погонах», участие в параде Победы в г. Оренбурге лучших воспитанников кадетских классов, десятидневные сборы на базе загородного лагеря) способствует повышению качества кадетского образования, трансляции данного опыта, укреплению и расширению социального партне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нники кадетских классов являются участниками торжественных мероприятий, праздников, спортивных соревнований, концертов и других мероприятий, проводимых в районе, сельских поселения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азатели участия кадетских классов в областных, российских мероприятия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VI сбор воспитанников кадетских корпусов  и школ из регионов Российской Федерации (г.Москва) кадетский класс Чебеньковской СОШ заня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; - Рождественская елка «Казачий круг» (г. Москва) - диплом за высокое исполнительское мастерство получили воспитанники кадетского класса Павловского  лицея;</w:t>
      </w:r>
    </w:p>
    <w:p>
      <w:pPr>
        <w:pStyle w:val="Normal"/>
        <w:jc w:val="both"/>
        <w:rPr/>
      </w:pPr>
      <w:r>
        <w:rPr>
          <w:sz w:val="28"/>
          <w:szCs w:val="28"/>
        </w:rPr>
        <w:t>- Межрегиональный фестиваль «Долг. Честь. Родина» - кадеты Юной школы стали дипломантами,  казачий класс Караванной СОШ  - лауреаты 2 степени; - Областной слет казачьих отрядов «Оренбургский край – казачий край»  2 место в конкурсе казачьих песен «Любо, братцы, любо»  и 2 место в номинации «Основные традиции, обычаи и заповеди казаков Оренбуржья»  занял  сводный казачий отряд;</w:t>
      </w:r>
    </w:p>
    <w:p>
      <w:pPr>
        <w:pStyle w:val="Normal"/>
        <w:jc w:val="both"/>
        <w:rPr/>
      </w:pPr>
      <w:r>
        <w:rPr>
          <w:sz w:val="28"/>
          <w:szCs w:val="28"/>
        </w:rPr>
        <w:t>-  VI областной слет объединений, клубов патриотической направленности «Нам этот мир завещано беречь!» воспитанники кадетского класса Чебеньковской СОШ заняли 3 место;</w:t>
      </w:r>
    </w:p>
    <w:p>
      <w:pPr>
        <w:pStyle w:val="Normal"/>
        <w:jc w:val="both"/>
        <w:rPr/>
      </w:pPr>
      <w:r>
        <w:rPr>
          <w:sz w:val="28"/>
          <w:szCs w:val="28"/>
        </w:rPr>
        <w:t>-  120 лучших воспитанников ежегодно принимают участие в параде Победы 9 мая в г. Оренбург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ременное дополнительное образование детей по праву рассматривается как важнейшая составляющая образовательного пространства, является одним из приоритетных направлений сферы образовательных услуг в район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униципальном образовательном учреждении дополнительного образования детей  «Дом детского творчества Оренбургского района» с 2001 года успешно работает районная многопрофильная очно-заочная школа «Юные дарования». Цель которой – выявление и поддержка детей с повышенными интеллектуальными и природными способностями. Образовательный комплекс «Юные дарования» предоставляет оптимальные возможности для реализации индивидуальных запросов детей.  В Доме детского творчества с 2006 года реализовано 22 проекта. Все проекты стали победителями районного конкурса социальных проектов «Мы обустраиваем мир» и приняли участие в областной акции «Я – гражданин России». Социальные проекты «Живи, казачество», «Если будет Россия, значит, буду и я…», «Орлята учатся летать» - финалист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сероссийской акции «Я - гражданин России». Ежегодно юные проектировщики являются участниками областной профильной смены «Я - гражданин России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2010 год воспитанники МОУ ДОД «Дом детского творчества Оренбургского района» стали участниками 72 областных, городских, межрегиональных и всероссийских мероприятий. Победителями стали:  в областных – 72,  в межрегиональных – 3,  во всероссийских – 2 воспитанник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«Комплексной детско-юношеской спортивной школе Оренбургского района» 2009-2010 учебном году проведено более 80 спортивно-массовых мероприятий и соревнований по различным видам спорта, в которых приняло участие более 8500 учащихся района. В 2010 году на базе Пригородной СОШ №1 открыты два спортивных класса,  учащиеся которых занимаются хоккеем с шайбой и шорт-трек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последние годы увеличилось количество учащихся, которые выступают за сборные команды по видам спорта на областных, Всероссийских соревнованиях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аренные дети МОУДОД ДЮСШ Оренбургского район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3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57"/>
        <w:gridCol w:w="4505"/>
        <w:gridCol w:w="2034"/>
        <w:gridCol w:w="1406"/>
      </w:tblGrid>
      <w:tr>
        <w:trPr>
          <w:trHeight w:val="10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милия, имя  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звание 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сто проведения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</w:t>
            </w:r>
          </w:p>
        </w:tc>
      </w:tr>
      <w:tr>
        <w:trPr>
          <w:trHeight w:val="6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ходкова Екатерина 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российский турнир по легкой атлетике "Бирский кузнечик-2010"</w:t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ирск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место</w:t>
            </w:r>
          </w:p>
        </w:tc>
      </w:tr>
      <w:tr>
        <w:trPr>
          <w:trHeight w:val="67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Михаил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российский турнир по греко-римской борьбе на призы Губернатора Оренбургской области</w:t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место</w:t>
            </w:r>
          </w:p>
        </w:tc>
      </w:tr>
      <w:tr>
        <w:trPr>
          <w:trHeight w:val="70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упыра Владимир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российский турнир по греко-римской борьбе на призы Губернатора Оренбургской области</w:t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место</w:t>
            </w:r>
          </w:p>
        </w:tc>
      </w:tr>
      <w:tr>
        <w:trPr>
          <w:trHeight w:val="94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же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венство ПФО по греко-римской борьбе среди юношей 1993-1995 </w:t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место</w:t>
            </w:r>
          </w:p>
        </w:tc>
      </w:tr>
      <w:tr>
        <w:trPr>
          <w:trHeight w:val="94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лдатенко Александр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венство ПФО по греко-римской борьбе среди юношей 1993-1995 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ренбург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место</w:t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алие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нияр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егиональный турнир по греко-римской борьбе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Балаково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место</w:t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ы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адимир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ПФО по греко-римской борьбе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Оренбург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сто</w:t>
            </w:r>
          </w:p>
        </w:tc>
      </w:tr>
      <w:tr>
        <w:trPr>
          <w:trHeight w:val="86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ыг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дим</w:t>
            </w:r>
          </w:p>
        </w:tc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бок России среди мужских и женских команд по русской лап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Ярослав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место</w:t>
            </w:r>
          </w:p>
        </w:tc>
      </w:tr>
      <w:tr>
        <w:trPr>
          <w:trHeight w:val="94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кбасов Асхат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оссии среди мужских и женских команд по русской лапте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нап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на территории муниципального образования Оренбургский район  сформирована среда для проявления способностей каждого ребенка, стимулирования достижений одаренных детей. Дальнейшее развитие системы поиска, поддержки и сопровождения талантливых детей найдет свое отражение в муниципальной целевой программе «Дети Оренбург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овершенствование  учительского  корпу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1. Нормативная  база, обеспечивающая  реализацию  инициатив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numPr>
          <w:ilvl w:val="0"/>
          <w:numId w:val="16"/>
        </w:numPr>
        <w:spacing w:before="0" w:after="0"/>
        <w:ind w:left="0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 внесении изменений в статью 55 Закона Российской Федерации «Об образовании» 02.07.2010, одобрен Советом Федерации 14.07.2010</w:t>
      </w:r>
      <w:r>
        <w:rPr>
          <w:rStyle w:val="StrongEmphasis"/>
          <w:rFonts w:eastAsia="Calibri"/>
          <w:i/>
          <w:sz w:val="28"/>
          <w:szCs w:val="28"/>
          <w:lang w:eastAsia="en-US"/>
        </w:rPr>
        <w:t xml:space="preserve">           </w:t>
      </w:r>
    </w:p>
    <w:p>
      <w:pPr>
        <w:pStyle w:val="Style12"/>
        <w:numPr>
          <w:ilvl w:val="0"/>
          <w:numId w:val="16"/>
        </w:numPr>
        <w:spacing w:before="0" w:after="0"/>
        <w:ind w:left="0" w:hanging="0"/>
        <w:rPr>
          <w:bCs/>
          <w:color w:val="000000"/>
          <w:sz w:val="28"/>
          <w:szCs w:val="28"/>
        </w:rPr>
      </w:pPr>
      <w:r>
        <w:rPr>
          <w:rFonts w:eastAsia="+mn-ea"/>
          <w:bCs/>
          <w:color w:val="000000"/>
          <w:sz w:val="28"/>
          <w:szCs w:val="28"/>
        </w:rPr>
        <w:t>«Порядок аттестации педагогических работников государственных и муниципальных образовательных учреждений» Приказ Министерства образования и науки Российской Федерации от 24 марта 2010 г. № 209.</w:t>
      </w:r>
    </w:p>
    <w:p>
      <w:pPr>
        <w:pStyle w:val="Style12"/>
        <w:numPr>
          <w:ilvl w:val="0"/>
          <w:numId w:val="16"/>
        </w:numPr>
        <w:spacing w:before="0" w:after="0"/>
        <w:ind w:left="0" w:hanging="0"/>
        <w:rPr>
          <w:bCs/>
          <w:color w:val="000000"/>
          <w:sz w:val="28"/>
          <w:szCs w:val="28"/>
        </w:rPr>
      </w:pPr>
      <w:r>
        <w:rPr>
          <w:rFonts w:eastAsia="+mn-ea"/>
          <w:bCs/>
          <w:color w:val="000000"/>
          <w:sz w:val="28"/>
          <w:szCs w:val="28"/>
        </w:rPr>
        <w:t>«Квалификационные характеристики должностей работников образования «Приказ Министерства здравоохранения и социального развития Российской Федерации от 14 августа 2009 г. N 593.</w:t>
      </w:r>
    </w:p>
    <w:p>
      <w:pPr>
        <w:pStyle w:val="Style11"/>
        <w:numPr>
          <w:ilvl w:val="0"/>
          <w:numId w:val="8"/>
        </w:numPr>
        <w:autoSpaceDE w:val="false"/>
        <w:ind w:left="0" w:hanging="0"/>
        <w:jc w:val="both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Указ Губернатора Оренбургской  области от 19 ноября 2009 г. № 226-ук "О проведении Года учителя в Оренбургской области".</w:t>
      </w:r>
      <w:r>
        <w:rPr>
          <w:rStyle w:val="StrongEmphasis"/>
          <w:rFonts w:eastAsia="Calibri"/>
          <w:i/>
          <w:sz w:val="28"/>
          <w:szCs w:val="28"/>
          <w:lang w:eastAsia="en-US"/>
        </w:rPr>
        <w:t xml:space="preserve">       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11" w:leader="none"/>
          <w:tab w:val="left" w:pos="113" w:leader="none"/>
          <w:tab w:val="left" w:pos="578" w:leader="none"/>
        </w:tabs>
        <w:spacing w:before="0" w:after="0"/>
        <w:ind w:left="0" w:hanging="0"/>
        <w:outlineLvl w:val="0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«Об утверждении плана мероприятий по проведению Года учителя в Оренбургском районе». Постановление   администрации  МО Оренбургский     район  № 1138-п  от  19.02.2010 г.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11" w:leader="none"/>
          <w:tab w:val="left" w:pos="113" w:leader="none"/>
          <w:tab w:val="left" w:pos="578" w:leader="none"/>
        </w:tabs>
        <w:spacing w:before="0" w:after="0"/>
        <w:ind w:left="0" w:hanging="0"/>
        <w:outlineLvl w:val="0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«Педагогические кадры образовательных учреждений администрации муниципального образования Оренбургский район на 2009 – 2013 гг.». Утверждена решением Совета депутатов муниципального образования Оренбургский район от 4 декабря 2008 г. № 350.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11" w:leader="none"/>
          <w:tab w:val="left" w:pos="113" w:leader="none"/>
          <w:tab w:val="left" w:pos="578" w:leader="none"/>
        </w:tabs>
        <w:spacing w:before="0" w:after="0"/>
        <w:ind w:left="0" w:hanging="0"/>
        <w:outlineLvl w:val="0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«Развитие конкурсного движения в Оренбургском районе на 2009 – 2011гг.» Утверждена решением Совета депутатов муниципального образования Оренбургский район от 4 декабря 2008 г. № 351.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11" w:leader="none"/>
          <w:tab w:val="left" w:pos="113" w:leader="none"/>
          <w:tab w:val="left" w:pos="578" w:leader="none"/>
        </w:tabs>
        <w:spacing w:before="0" w:after="0"/>
        <w:ind w:left="0" w:hanging="0"/>
        <w:outlineLvl w:val="0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Приказ  управления образования администрации муниципального образования Оренбургский район № 149 от 17.03.2010 г. «Об организации и проведении районного конкурса «Дебют-2010».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11" w:leader="none"/>
          <w:tab w:val="left" w:pos="113" w:leader="none"/>
          <w:tab w:val="left" w:pos="578" w:leader="none"/>
        </w:tabs>
        <w:spacing w:before="0" w:after="0"/>
        <w:ind w:left="0" w:hanging="0"/>
        <w:outlineLvl w:val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Приказ  управления образования администрации муниципального образования Оренбургский район № 17-к от   09.02.2010 г «Об участии в зональном (областном) этапе конкурса «Учитель Оренбуржья-2010».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11" w:leader="none"/>
          <w:tab w:val="left" w:pos="113" w:leader="none"/>
          <w:tab w:val="left" w:pos="578" w:leader="none"/>
        </w:tabs>
        <w:spacing w:before="0" w:after="0"/>
        <w:ind w:left="0" w:hanging="0"/>
        <w:outlineLvl w:val="0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Приказ  управления образования администрации муниципального образования Оренбургский район №  124 от 04.03.2010   г «Об организации и проведении районного конкурса «Самый классный классный». </w:t>
      </w:r>
    </w:p>
    <w:p>
      <w:pPr>
        <w:pStyle w:val="ConsPlusTitle"/>
        <w:numPr>
          <w:ilvl w:val="0"/>
          <w:numId w:val="8"/>
        </w:numPr>
        <w:ind w:left="0" w:hanging="0"/>
        <w:jc w:val="both"/>
        <w:rPr/>
      </w:pPr>
      <w:r>
        <w:rPr>
          <w:b w:val="false"/>
        </w:rPr>
        <w:t>Приказ управления образования №700 от 17.11.2010г. «О проведении экспертизы практической деятельности при аттестации педагогических работников на высшую, первую и вторую категорию».</w:t>
      </w:r>
    </w:p>
    <w:p>
      <w:pPr>
        <w:pStyle w:val="ConsPlusTitle"/>
        <w:numPr>
          <w:ilvl w:val="0"/>
          <w:numId w:val="8"/>
        </w:numPr>
        <w:ind w:left="0" w:hanging="0"/>
        <w:jc w:val="both"/>
        <w:rPr>
          <w:rStyle w:val="StrongEmphasis"/>
          <w:bCs w:val="false"/>
        </w:rPr>
      </w:pPr>
      <w:r>
        <w:rPr>
          <w:b w:val="false"/>
        </w:rPr>
        <w:t>Приказ управления образования № 702 от 18.11.2010г. «Об аттестации педагогических и руководящих работников учреждений (организаций) образования».</w:t>
      </w:r>
      <w:r>
        <w:rPr>
          <w:rStyle w:val="StrongEmphasis"/>
          <w:b w:val="false"/>
          <w:i/>
        </w:rPr>
        <w:t xml:space="preserve">     </w:t>
      </w:r>
    </w:p>
    <w:p>
      <w:pPr>
        <w:pStyle w:val="ConsPlusTitle"/>
        <w:jc w:val="both"/>
        <w:rPr>
          <w:b w:val="false"/>
          <w:b w:val="false"/>
        </w:rPr>
      </w:pPr>
      <w:r>
        <w:rPr>
          <w:rStyle w:val="StrongEmphasis"/>
          <w:rFonts w:eastAsia="Times New Roman"/>
          <w:b w:val="false"/>
          <w:i/>
        </w:rPr>
        <w:t xml:space="preserve">    </w:t>
      </w:r>
    </w:p>
    <w:p>
      <w:pPr>
        <w:pStyle w:val="Style12"/>
        <w:tabs>
          <w:tab w:val="clear" w:pos="708"/>
          <w:tab w:val="left" w:pos="11" w:leader="none"/>
        </w:tabs>
        <w:spacing w:before="0" w:after="0"/>
        <w:rPr>
          <w:rStyle w:val="StrongEmphasis"/>
          <w:rFonts w:eastAsia="Calibri"/>
          <w:i/>
          <w:i/>
          <w:color w:val="FF0000"/>
          <w:sz w:val="28"/>
          <w:szCs w:val="28"/>
        </w:rPr>
      </w:pPr>
      <w:r>
        <w:rPr>
          <w:b/>
        </w:rPr>
      </w:r>
    </w:p>
    <w:p>
      <w:pPr>
        <w:pStyle w:val="Style12"/>
        <w:spacing w:before="0" w:after="0"/>
        <w:rPr/>
      </w:pPr>
      <w:r>
        <w:rPr>
          <w:rStyle w:val="StrongEmphasis"/>
          <w:rFonts w:eastAsia="Calibri"/>
          <w:i/>
          <w:sz w:val="28"/>
          <w:szCs w:val="28"/>
        </w:rPr>
        <w:t xml:space="preserve">1.4.2. </w:t>
      </w:r>
      <w:r>
        <w:rPr>
          <w:b/>
          <w:i/>
          <w:sz w:val="28"/>
          <w:szCs w:val="28"/>
        </w:rPr>
        <w:t>Финансовое  обеспечение  реализации  инициативы.</w:t>
      </w:r>
    </w:p>
    <w:p>
      <w:pPr>
        <w:pStyle w:val="Style12"/>
        <w:spacing w:before="0" w:after="0"/>
        <w:rPr>
          <w:rStyle w:val="StrongEmphasis"/>
          <w:rFonts w:eastAsia="Calibri"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</w:t>
      </w:r>
      <w:r>
        <w:rPr>
          <w:rStyle w:val="StrongEmphasis"/>
          <w:rFonts w:eastAsia="Calibri"/>
          <w:b w:val="false"/>
          <w:sz w:val="28"/>
          <w:szCs w:val="28"/>
        </w:rPr>
        <w:t>Финансовое  обеспечение  реализации  инициативы  составляет  16 697,6 тыс. рублей. Получено  за  выполнение  функций  классного  руководителя – 15 610,6  тыс. рублей, курсовая  подготовка – 757 тыс. рублей, поощрение  лучших  учителей – 330 тыс. рублей.</w:t>
      </w:r>
    </w:p>
    <w:p>
      <w:pPr>
        <w:pStyle w:val="Style12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Calibri"/>
          <w:i/>
          <w:sz w:val="28"/>
          <w:szCs w:val="28"/>
        </w:rPr>
        <w:t xml:space="preserve">1.4.3. </w:t>
      </w:r>
      <w:r>
        <w:rPr>
          <w:b/>
          <w:i/>
          <w:sz w:val="28"/>
          <w:szCs w:val="28"/>
        </w:rPr>
        <w:t>Анализ  выполнения  плана  первоочередных  действий  по  реализации  инициативы</w:t>
      </w:r>
      <w:r>
        <w:rPr>
          <w:b/>
          <w:sz w:val="28"/>
          <w:szCs w:val="28"/>
        </w:rPr>
        <w:t>.</w:t>
      </w:r>
    </w:p>
    <w:p>
      <w:pPr>
        <w:pStyle w:val="Style12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вопросов развития современной школы невозможно без совершенствования учительского потенциала.</w:t>
      </w:r>
    </w:p>
    <w:p>
      <w:pPr>
        <w:pStyle w:val="Style12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В 2010 году в образовательных учреждениях</w:t>
      </w:r>
      <w:r>
        <w:rPr>
          <w:sz w:val="28"/>
          <w:szCs w:val="28"/>
        </w:rPr>
        <w:t xml:space="preserve"> района работали  1396 педагогов, из которых 69,1% имеют высшее педагогическое образование, 15,5% - высшую квалификационную категорию, 41,1% - первую, 17,1% -вторую.</w:t>
      </w:r>
      <w:r>
        <w:rPr>
          <w:rStyle w:val="StrongEmphasis"/>
          <w:rFonts w:eastAsia="Calibri"/>
          <w:b w:val="false"/>
          <w:sz w:val="28"/>
          <w:szCs w:val="28"/>
        </w:rPr>
        <w:t xml:space="preserve"> Деятельность каждого педагога была  направлена на раскрытие способностей ребенка, воспитание достойного гражданина, личности, готовой к жизни в высокотехнологичном и конкурентном мире. </w:t>
      </w:r>
    </w:p>
    <w:p>
      <w:pPr>
        <w:pStyle w:val="Style12"/>
        <w:spacing w:before="0" w:after="0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eastAsia="Calibri"/>
          <w:b w:val="false"/>
          <w:sz w:val="28"/>
          <w:szCs w:val="28"/>
        </w:rPr>
        <w:t xml:space="preserve">Реализация инициативы Президента «Наша новая школа» потребовала кардинальных изменений в подходах к организации системы повышения квалификации педагогов. С января 2011 года изменилась система аттестации, начался постепенный переход к аттестации на подтверждение соответствия занимаемой должности. При этом у всех учителей, имеющих категории, они будут сохраняться до конца срока их действия. 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eastAsia="Calibri"/>
          <w:b w:val="false"/>
          <w:sz w:val="28"/>
          <w:szCs w:val="28"/>
        </w:rPr>
        <w:t>Надо сказать, что требования к учителю, имеющему категории, стали повышенными. И это оправдано. Это один из механизмов повышения заинтересованности учителя в результатах своего труда, мотивация к профессиональному росту, повышению квалификации, собственной конкурентоспособности.</w:t>
      </w:r>
    </w:p>
    <w:p>
      <w:pPr>
        <w:pStyle w:val="Style12"/>
        <w:spacing w:before="0" w:after="0"/>
        <w:rPr>
          <w:rStyle w:val="StrongEmphasis"/>
          <w:rFonts w:eastAsia="Calibri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eastAsia="Calibri"/>
          <w:b w:val="false"/>
          <w:sz w:val="28"/>
          <w:szCs w:val="28"/>
        </w:rPr>
        <w:t>Системная работа Учебно-методического центра РУО  в этом направлении, новый порядок аттестации педагогических и руководящих кадров, инновационные процессы в образовании вызвали потребность в повышении квалификации и переподготовке педагогов</w:t>
      </w:r>
      <w:r>
        <w:rPr>
          <w:rStyle w:val="StrongEmphasis"/>
          <w:rFonts w:eastAsia="Calibri"/>
          <w:b w:val="false"/>
          <w:i/>
          <w:sz w:val="28"/>
          <w:szCs w:val="28"/>
        </w:rPr>
        <w:t xml:space="preserve">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ышение профессионально-педагогической компетентности работников образования осуществляется как на курсах повышения квалификации, так и на учебно-практических семинарах, организуемых районными  методическими объединениями в межкурсовой период. Ежегодно  около 287 педагогических работников  Оренбургского района проходят курсы при ИПК и ИППРО ОГПУ. В районе сложилась система повышения квалификации через включение всех педагогов района в работу профессиональных методических объединений, секций, проблемных и творческих групп, клубов, постоянно – действующих семинаров и др. Графики проведения курсов регулярно направляются в учреждения образования, размещаются на сайте управления образования. Участие учителей в районных учебно-практических семинарах позволяет сохранять непрерывность процесса повышения квалификации педагогических работников в межкурсовой период, изучать реализовывать и совершенствовать современные научно-обоснованные формы и методы проведения учебных занятий, в том числе и дистанционные. </w:t>
      </w:r>
    </w:p>
    <w:p>
      <w:pPr>
        <w:pStyle w:val="Normal"/>
        <w:jc w:val="both"/>
        <w:rPr>
          <w:rFonts w:eastAsia="Calibri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В муниципальной системе образования работают 7 опорных предметно-методических кабинетов (ОПМК) на базе школ (лицей № 1 п. Первомайский, Нежинский, Павловский лицей, Горная, Южноуральская, Чебеньковская, Чкаловская СОШ), «Школа молодого педагога», «Школа профессионально-личностного роста», районные методические объединения учителей-предметников. </w:t>
      </w:r>
    </w:p>
    <w:p>
      <w:pPr>
        <w:pStyle w:val="Normal"/>
        <w:jc w:val="both"/>
        <w:rPr>
          <w:rFonts w:eastAsia="Calibri"/>
        </w:rPr>
      </w:pPr>
      <w:r>
        <w:rPr>
          <w:rStyle w:val="StrongEmphasis"/>
          <w:rFonts w:eastAsia="Calibri"/>
          <w:b w:val="false"/>
          <w:sz w:val="28"/>
          <w:szCs w:val="28"/>
        </w:rPr>
        <w:t>Структура ОПМК позволяет организовать деятельность межшкольных МО учителей-предметников и учителей начальных классов. Все методические объединения возглавляют опытные учителя, имеющие первую и высшую квалификационную категорию. Заседания ОПМК проводятся 4 раза в год, тематика которых определяется в соответствии с целями деятельности  УМЦ РУО.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</w:t>
      </w:r>
      <w:r>
        <w:rPr>
          <w:rStyle w:val="StrongEmphasis"/>
          <w:rFonts w:eastAsia="Calibri"/>
          <w:b w:val="false"/>
          <w:sz w:val="28"/>
          <w:szCs w:val="28"/>
        </w:rPr>
        <w:t>«Школа  молодого педагога» является составной частью системы повышения квалификации учителей и способствует формированию у начинающих педагогов высоких профессиональных идеалов, потребностей в постоянном саморазвитии и самосовершенствовании.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eastAsia="Calibri"/>
          <w:b w:val="false"/>
          <w:sz w:val="28"/>
          <w:szCs w:val="28"/>
        </w:rPr>
        <w:t>В рамках  работы Школы проходят практические и обучающие  семинары,  научно-практические конференции, мастер-классы педагогов, имеющих высшую и первую квалификационную категории, круглые столы по обмену опытом внедрения инновационных педагогических технологий.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eastAsia="Calibri"/>
          <w:b w:val="false"/>
          <w:sz w:val="28"/>
          <w:szCs w:val="28"/>
        </w:rPr>
        <w:t xml:space="preserve">В этом учебном году прошли обучение 30 педагогов первого года работы и 17 педагогов второго. Опытные учителя провели открытые уроки, поделились своими методическими наработками, оказывали помощь в проектировании урока. 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eastAsia="Calibri"/>
          <w:b w:val="false"/>
          <w:sz w:val="28"/>
          <w:szCs w:val="28"/>
        </w:rPr>
        <w:t>Поддерживая направления работы Школы, в некоторых  образовательных учреждениях организовано наставничество (Пригородная СОШ №1, Ивановская СОШ).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eastAsia="Calibri"/>
          <w:b w:val="false"/>
          <w:sz w:val="28"/>
          <w:szCs w:val="28"/>
        </w:rPr>
        <w:t xml:space="preserve">Школа профессионально-личностного роста  – это постоянно действующее профессиональное объединение заместителей директоров школ. 11 молодых заместителей прошли обучение в 2009-2010 учебном году. 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eastAsia="Calibri"/>
          <w:b w:val="false"/>
          <w:sz w:val="28"/>
          <w:szCs w:val="28"/>
        </w:rPr>
        <w:t xml:space="preserve">Используются эффективные формы работы: различные виды семинаров, конференции, круглые столы, мастер-классы и другие – для изучения и внедрения передовых педагогических технологий, формирования компетентностей современного педагога. 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eastAsia="Calibri"/>
          <w:b w:val="false"/>
          <w:sz w:val="28"/>
          <w:szCs w:val="28"/>
        </w:rPr>
        <w:t>В 2009-2010 году проведены следующие организационно-методические мероприятия:</w:t>
      </w:r>
    </w:p>
    <w:p>
      <w:pPr>
        <w:pStyle w:val="Normal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•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«Самообразование учителя как необходимое условие повышения качества преподавания химии», «Деятельность учителя химии по совершенствованию преподавания предмета» (семинар)</w:t>
      </w:r>
    </w:p>
    <w:p>
      <w:pPr>
        <w:pStyle w:val="Normal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•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«Совершенствовании преподавания предмета  в соответствии с концептуальными основами модернизации образования. О разработке методических рекомендаций по организации успешной учебной деятельности учащихся (контроль, учет, анализ, планирование). Вопросы подготовки обобщения опыта практической деятельности учителей-предметников» (круглый стол для руководителей РМО химии, биологии, географии);</w:t>
      </w:r>
    </w:p>
    <w:p>
      <w:pPr>
        <w:pStyle w:val="Normal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•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eastAsia="Calibri"/>
          <w:b w:val="false"/>
          <w:sz w:val="28"/>
          <w:szCs w:val="28"/>
        </w:rPr>
        <w:t>«Использование эффективных методов обучения одаренных детей на уроках иностранного языка» (семинар), «ИКТ при подготовке к ЕГЭ» (семинар-практикум), «Инновационные технологии на уроках иностранного языка» (педагогическая мастерская);</w:t>
      </w:r>
    </w:p>
    <w:p>
      <w:pPr>
        <w:pStyle w:val="Normal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•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«Построение эффективного урока через сочетание различных организационных форм» (семинар-практикум для учителей музыки);</w:t>
      </w:r>
    </w:p>
    <w:p>
      <w:pPr>
        <w:pStyle w:val="Normal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•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«Актуальные вопросы подготовки к ЕГЭ и ГИА» (по всем предметам) и  другие.</w:t>
      </w:r>
    </w:p>
    <w:p>
      <w:pPr>
        <w:pStyle w:val="Style12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</w:t>
      </w:r>
      <w:r>
        <w:rPr>
          <w:rStyle w:val="StrongEmphasis"/>
          <w:rFonts w:eastAsia="Calibri"/>
          <w:b w:val="false"/>
          <w:sz w:val="28"/>
          <w:szCs w:val="28"/>
        </w:rPr>
        <w:t xml:space="preserve">Во всех учреждениях образования района функционируют методические объединения учителей начальных классов и классных руководителей. Работают 15 районных методических объединений (РМО) по предметному  назначению. Объединения  учителей - предметников действуют в соответствии утвержденными Положениями и обеспечивают реализацию целей и задач, стоящих перед районным методическимобъединением. Внимание РМО было обращено на методическое, информационное обеспечение современного урока; совершенствование учебно-методических и дидактических материалов, средств, обеспечивающих учащимся получение качественного образования; методическое обеспечение информатизации учебно-вопитательного процесса; повышение компетентности педагогов при подготовке к итоговой аттестации учащихся 4,9,11 классов.  </w:t>
      </w:r>
    </w:p>
    <w:p>
      <w:pPr>
        <w:pStyle w:val="Style12"/>
        <w:spacing w:before="0" w:after="0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йоне сформировалась определенная система мероприятий по обобщению и распространению опыта лучших учителей. В течение 2009-2010 учебного года проводились различные мероприятия практического характера: семинары, конференции, мастер-классы, заседания Школы молодого педагога, Школы профессионально-личностного роста, консультации, круглые столы. Их целью была демонстрация педагогического стиля и секретов мастерства преподавателей. Проведен районный форум учителей-победителей различных конкурсов. </w:t>
      </w:r>
    </w:p>
    <w:p>
      <w:pPr>
        <w:pStyle w:val="Style12"/>
        <w:spacing w:before="0" w:after="0"/>
        <w:rPr>
          <w:rFonts w:eastAsia="Calibri"/>
          <w:bCs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eastAsia="Calibri"/>
          <w:b w:val="false"/>
          <w:sz w:val="28"/>
          <w:szCs w:val="28"/>
        </w:rPr>
        <w:t>Опыт работы педагогов, реализующих инновационные проекты, является востребованным. При проведении методических семинаров, мастер-классов данные педагоги привлекаются в качестве экспертов или организаторов мероприятий. В последнее время обобщение и создание банка педагогического опыта становится актуальным направлением деятельности муниципального методического кабинета. Все материалы записываются на электронные носители. В школах района проводились методические недели, Дни открытых дверей, в  рамках, которых проведены  открытые уроки, внеклассные мероприятия, открытые заседания методических объединений, творческие отчеты учителей, презентации.</w:t>
      </w:r>
      <w:r>
        <w:rPr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Большая роль в развитии творческой активности и выявления опыта  отводилась методическим  объединениям педагогов: обменивались опытом своей работы, результатами применения новых методов и технологий обучения, использования новых УМК. Все это способствовало профессиональному росту педагогов и положительно повлияло на результативность обучения учащихся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ожилась система моральной поддержки педагогов:  награждение благодарностями, грамотами   в связи с юбилейными и памятными датами на уровне района, области и  представление к ведомственным знакам отличия, материальное поощрение по итогам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овременной поддержки способствует росту интереса и инициативы педагогов по участию в конкурсах, направленных на поддержку и распространение передового, инициативного педагогического опыта.  Большая методическая, консультационная и организационная поддержка оказывается педагогам и образовательным учреждениям, участвующим в конкурсах, проводящихся в рамках реализации национального проекта «Образование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годы реализации национального проекта «Образование» денежное вознаграждение получили 45 лучших педагогов района.  В 2010 году в  региональную конкурсную комиссию были сданы документы 6 претендентов учителей района. По итогам экспертной оценки победителем конкурса стала Колосок Галина Ивановна, учитель биологии, заместитель директора по научно-исследовательской работе МОУ «Нежинский лицей Оренбург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йоне реализуется муниципальная программа «Развитие конкурсного движения в Оренбургском районе на 2009-2011 год», способствующая развитию системы конкурсов «Учитель года», «Самый классный классный», «Дебю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0 году прошёл областной конкурс «Учитель Оренбуржья». Дипломантами зонального этапа областного конкурса «Учитель Оренбуржья -2010» стали учитель географии лицея №1 п.Первомайский Кожомина Т.А. и воспитатель МДОУ «Золотое зёрнышко» с. Нежинка Быкова О.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йонном конкурсе «Самый классный классный» приняли участие 10 классных руководителей общеобразовательных учреждений района, победителем признана Абоимова Л.А. (Чебеньковская СОШ). Победители конкурса по номинациям награждены грамотами и ценными подарк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работы областного августовского совещания работников образования Оренбургской области в городе Бугуруслане,  прошло награждение лучших учителей. От Оренбургского района  премию (автомобиль) получила  учитель математики,  директор МОУ «Подгороднепокровская СОШ» Гусева Людмила Викто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шедшем году в областном конкурсе проектов инновационной деятельности классных руководителей «Воспитание оренбуржцев XXI века» приняли участие 9 классных руководите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ванченко И.В., тренер Детско-юношеской спортивной школы района  приняла участие во Всероссийском  конкурсе «Мастер педагогического труда по внеклассным (учебным и внеучебным) формам физкультурно-оздоровительной и спортивной работы» и заняла первое место</w:t>
      </w:r>
    </w:p>
    <w:p>
      <w:pPr>
        <w:pStyle w:val="Style12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</w:t>
      </w:r>
      <w:r>
        <w:rPr>
          <w:sz w:val="28"/>
          <w:szCs w:val="28"/>
        </w:rPr>
        <w:t>Для молодых педагогов, имеющих стаж до трёх лет,  проведён конкурс профессионального мастерства «Дебют». В конкурсе приняли участие 8 молодых учителей. Первое место заняла Агапова А.А., учитель географии Каменноозёрная СОШ.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eastAsia="Calibri"/>
          <w:b w:val="false"/>
          <w:sz w:val="28"/>
          <w:szCs w:val="28"/>
        </w:rPr>
        <w:t>2010 год объявлен президентом России Д.А.Медведевым Годом учителя.</w:t>
      </w:r>
      <w:r>
        <w:rPr>
          <w:sz w:val="28"/>
          <w:szCs w:val="28"/>
        </w:rPr>
        <w:t xml:space="preserve"> Методической службой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еализован план проведения Года учителя и образования в 2010 году. Подготовлены и проведены торжественные мероприятия, посвященные открытию и закрытию Года учителя. 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Во всех  ОУ были организованы торжественные чествования заслуженных педагогов, ветеранов педагогического труда, педагогических династий, среди которых:</w:t>
      </w:r>
    </w:p>
    <w:p>
      <w:pPr>
        <w:pStyle w:val="Normal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6 педагогов (ныне пенсионеры) – участники Великой Отечественной войны, 2 педагога – участники локальных войн;</w:t>
      </w:r>
    </w:p>
    <w:p>
      <w:pPr>
        <w:pStyle w:val="Normal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>Педагогические династии  Гириных и Первушиных (Чернореченская СОШ), Дорогиных (Архангеловская СОШ), Бабенко, Недорезовых (Сергиевская СОШ) и др. Так, в Степановской СОШ – 8 семейных учительских династий (династии Грабарчук была посвящена передача на телеканале «Домашний», в их семье 5 сестер - педагогов).</w:t>
      </w:r>
    </w:p>
    <w:p>
      <w:pPr>
        <w:pStyle w:val="Normal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В Сергиевской СОШ Бабенко И.С. (бывший директор ОУ, старший из династии) зажег свечу зрелости и мудрости. В лицее № 1 п. Первомайский чествовали заслуженных учителей Силеверстову Л.Г., Елманову Н.С.,  а выпускники 85 года организовали торжественное чествование своего классного руководителя П.И. Лемешко, ныне директора лицея; 7 выпускников сегодня преподают в стенах  родной школ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обое внимание уделяется молодым специалистам, так решением Советов депутатов муниципального образования Подгороднепокровский, Ивановский, Нижнепавловский, Чкаловский, Архангеловский, Зубаревский, Горный, Каменнозерный сельскими советами молодым специалистам оплачивается съемное жилье 2,5 тыс. рублей ежемеся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 областного бюджета  педагогическим работникам района выделено 8,5 млн.  рублей на оплату коммунальных услуг,  установлен повышающий коэффициент к должностным окладам молодым специалистам:0,2 и 0,3 ( диплом с отличие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депутатов №225 от 26 сентября 2007 года «О содержании классов в начальном звене в общеобразовательных учреждениях в 2007г», решения Совета депутатов №440 от 01.10.2009 г « О внесении дополнений в решение Совета депутатов МО Оренбургский район от 26.09.2007 года №225  производится оплата работы каждого педагога за работу в отдельном классе в начальном зве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оглашения между МО Оренбургский район, управлением образования администрации МО Оренбургский район и районной профсоюзной организацией работников образования на 2008-2010г.г. производится оплата стоимости проезда к месту работы педагогических работников проживающих в г.Оренбурге, других пунктах в пределах территории Оренбургского района, премирование работающих в школах, дошкольных учреждениях, учреждениях дополнительного образования по достижению юбилейных дат 55,60,65,70 лет в размере оклада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009-2010 гг.г. 15 молодых семей получили безвозмездные субсидии на приобретение собственного жилья (программа «Развития АПК на селе»); 22 семьям выделен льготный кредит (2,5% в год) по программе «Сельский дом».125 детей работников образования получили санаторно-курортные путевки в следующие санатории 6»Дубовая роща», «Строитель», «Самародово», «Южный Урал», лагерь отдыха «Урал». </w:t>
      </w:r>
    </w:p>
    <w:p>
      <w:pPr>
        <w:pStyle w:val="Normal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Реализация президентской инициативы «Наша новая школа» не возможна без использования в системе обучения и воспитания современных педагогических технологий. В настоящее время более 65% учителей, воспитателей и педагогов дополнительного образования реализуют инновационные технологии на практике. </w:t>
      </w:r>
    </w:p>
    <w:p>
      <w:pPr>
        <w:pStyle w:val="Normal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Наиболее интенсивно внедряются в образовательный процесс разноплановые современные технологии в Европейском, Нежинском, Павловском лицеях, лицее №1 п. Первомайский, СОШ №1 п. Пригородный, Чебеньковской, Чкаловской, Дедуровской, Степановской школах. Одним из важнейших современных инновационных направлений деятельности школы является использование информационно-коммуникационных технологий. Около 70% педагогов применяют ИКТ в своей работе.</w:t>
      </w:r>
    </w:p>
    <w:p>
      <w:pPr>
        <w:pStyle w:val="Style12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 xml:space="preserve">         </w:t>
      </w:r>
      <w:r>
        <w:rPr>
          <w:rStyle w:val="StrongEmphasis"/>
          <w:rFonts w:eastAsia="Calibri"/>
          <w:b w:val="false"/>
          <w:sz w:val="28"/>
          <w:szCs w:val="28"/>
        </w:rPr>
        <w:t>Сложившаяся система повышения квалификации учителей, методической поддержки педагогов, обобщения и распространения передового педагогического опыта педагогов, социальная поддержка способствуют развитию творческого потенциала и повышению результативности образовательного процесса.</w:t>
      </w:r>
    </w:p>
    <w:p>
      <w:pPr>
        <w:pStyle w:val="Style12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Style w:val="StrongEmphasis"/>
          <w:rFonts w:eastAsia="Calibri"/>
          <w:sz w:val="28"/>
          <w:szCs w:val="28"/>
        </w:rPr>
        <w:t>1.5. Изменение  школьной  инфраструктуры.</w:t>
      </w:r>
    </w:p>
    <w:p>
      <w:pPr>
        <w:pStyle w:val="Style12"/>
        <w:spacing w:before="0" w:after="0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Style w:val="StrongEmphasis"/>
          <w:rFonts w:eastAsia="Calibri"/>
          <w:i/>
          <w:sz w:val="28"/>
          <w:szCs w:val="28"/>
        </w:rPr>
        <w:t xml:space="preserve">1.5.1. </w:t>
      </w:r>
      <w:r>
        <w:rPr>
          <w:b/>
          <w:i/>
          <w:sz w:val="28"/>
          <w:szCs w:val="28"/>
        </w:rPr>
        <w:t>Нормативная  база, обеспечивающая  реализацию  инициативы.</w:t>
      </w:r>
    </w:p>
    <w:p>
      <w:pPr>
        <w:pStyle w:val="Style12"/>
        <w:spacing w:before="0" w:after="0"/>
        <w:rPr>
          <w:rStyle w:val="StrongEmphasis"/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Style w:val="StrongEmphasis"/>
          <w:rFonts w:eastAsia="Times New Roman"/>
          <w:i/>
          <w:sz w:val="28"/>
          <w:szCs w:val="28"/>
          <w:lang w:eastAsia="en-US"/>
        </w:rPr>
        <w:t xml:space="preserve">            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52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о предупреждению и ликвидации чрезвычайных ситуаций и обеспечению пожарной безопасности  Правительства Оренбургской области от 23 июня 2010 года № 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52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Оренбургский район от 24 сентября 2008 года № 318   «Об утверждении Программы  «Безопасность общеобразовательных учреждений Оренбургского района на 2008 – 2012 годы».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52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Оренбургский район от 26 марта 2010 года № 496    «О финансировании проведения инструментального обследования зданий образовательных учреждений Оренбургского района».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52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Оренбургский район от 26 марта 2010 года № 495   «О финансировании капитальных и текущих ремонтов школ и дошкольных учреждений  Оренбургского района в 2010 году».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52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Оренбургский район от 16 июля 2010 года № 545    «О подготовке жилищно-коммунального хозяйства района в осеннее-зимний период 2010/2011 года и о выделении средств».</w:t>
      </w:r>
    </w:p>
    <w:p>
      <w:pPr>
        <w:pStyle w:val="Style11"/>
        <w:numPr>
          <w:ilvl w:val="0"/>
          <w:numId w:val="1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муниципального образования Оренбургский район от 27 июля 2010 года № 4777-п   «Об уточнении бюджетных ассигнований».</w:t>
      </w:r>
    </w:p>
    <w:p>
      <w:pPr>
        <w:pStyle w:val="Style11"/>
        <w:numPr>
          <w:ilvl w:val="0"/>
          <w:numId w:val="1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муниципального образования Оренбургский район от 7 апреля 2010 года № 2174-п   «О выделении денежных средств на ремонт аварийного детского сада п. Пречистинка».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11" w:leader="none"/>
          <w:tab w:val="left" w:pos="113" w:leader="none"/>
          <w:tab w:val="left" w:pos="578" w:leader="none"/>
        </w:tabs>
        <w:spacing w:before="0" w:after="0"/>
        <w:ind w:left="0" w:hanging="0"/>
        <w:outlineLvl w:val="0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eastAsia="Calibri"/>
          <w:b w:val="false"/>
          <w:sz w:val="28"/>
          <w:szCs w:val="28"/>
        </w:rPr>
        <w:t xml:space="preserve">Приказ управления образования администрации муниципального образования Оренбургский район № 98  от  15.02.2010   г «Об организации и проведении районного конкурса «Школа года – 2010».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Style w:val="StrongEmphasis"/>
          <w:rFonts w:eastAsia="Calibri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5.2. Финансовое  обеспечение  реализации  инициативы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</w:t>
      </w:r>
      <w:r>
        <w:rPr>
          <w:b w:val="false"/>
        </w:rPr>
        <w:t xml:space="preserve">Финансовое  обеспечение  реализации  инициативы  составило  71 105 тыс. рублей.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За счёт регионального бюджета поставлено оборудовано на сумму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481,8 тыс.рублей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5.3. Анализ  выполнения  плана  первоочередных  действий  по  реализации  инициативы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 xml:space="preserve">Конкурентоспособные школы, прежде всего, дают хорошее качество образования. «Российская школа не должна быть ветхой и в прямом, и в переносном смысле» — эти слова президента страны, по сути, касаются не только необходимости создания современной инфраструктуры школ с оборудованными медпунктами, столовыми, спортзалами, медиацентрами, лабораториями, но и выдвигают новые принципы работы школ. Важнейшие из них — внедрение в школьную практику управляющих советов, а также отработка моделей деятельности автономных учреждений, формирование материально-технической базы школ.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 xml:space="preserve">Принципиальное требование сегодняшнего дня — обновление СанПиНов, безопасность и комфортность пребывания ребенка в школьных стенах.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 xml:space="preserve">Реализация национального проекта «Образование» и поступление средств на учебные расходы по Госстандарту частично позволяют решать задачи укрепления материально-технической базы образовательных учреждений (это и приобретение оборудования, учебников, мебели, технических средств обучения и др.). Приоритеты при расходовании средств определяет руководство учреждения.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За 5 лет в конкурсе общеобразовательных учреждений,  внедряющих инновационные образовательные программы в районе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–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7 средних общеобразовательных школ получили государственную поддержку по одному миллиону рублей; (Европейский, Павловский, Нежинский лицеи, Дедуровская, Чернореченская, Чебеньковская школы и Пригородная школа №1)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–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4 средние общеобразовательные школы получили губернаторский грант в сумме 200 тысяч рублей (Павловский лицей, Чернореченская, Чкаловская, Южноуральская школы. Южноуральская школа дважды становилась лауреатом премии губернатора в 2006 и в 2010 оду)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- 2 дошкольных учреждения («Ласточка» с. Павловка и «Алёнушка» п. Первомайский), стали обладателями губернаторского гранта в размере 100 тыс.руб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0 году  для участия в конкурсе общеобразовательных учреждений,  внедряющих инновационные образовательные программы, на получение  гранта Губернатора Оренбургской области,  в региональную конкурсную комиссию была подана  заявка от МОУ «Южноуральская СОШ». По итогам конкурсного отбора  школа вошла в число победителей этого конкурса.  Школа реализует  программу «Создание комплекса мероприятий,  направленных на сохранение и укрепление здоровья детей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овышения открытости образования, усиления общественного участия в формировании и реализации образовательной политики, развития инноваций в образовании, распространения в системе общего образования передового педагогического и управленческого опыта Соловьевская средняя общеобразовательная школа и Нежинский лицей приняли участие в областном конкурсе «Школа Оренбуржья – 2010. Нежинский лицей заня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зональном этапе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в областном конкурсе «Школа Оренбуржья – 2010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годня наряду с качеством образования родители едва ли не на первое место ставят безопасность и комфортность пребывания детей в школе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апитальный и текущий ремонт образовательных учреждений  района запланировано –  11727,06 тыс.руб., фактически  выполнено на сумму –18101,982 тыс. 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7 общеобразовательных учреждениях на условиях софинансирования проведены капитальные ремонты с устранением аварийных ситуаци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ецкая СО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, отмостки, цоко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ая СО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на окон, ремонт кровли, отмостки, входной группы, проводка водопров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ая СОШ №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ая двускатная крыша, ремонт отмост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ёвская СОШ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ая двускатная крыша, 100% замена окон, ремонт отмостки, замена полов на путях эваку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ский сад «Светлячок» п.Заура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канализации, пищеблока, отмостки, кровл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актическое поступление субсидий из областного бюджета на проведение противоаварийных мероприятий –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9967,9 тыс.</w:t>
        <w:tab/>
        <w:t>руб. В 2010 году в  образовательных учреждениях района в 10 ОУ провели ремонт электропроводки, в 70% ОУ - огнезащитную обработку, завершили в школах установку АПС, в 4 ОУ установили противопожарную систему «Стрелец». В 50 школах и 26 ДОУ установлена  систему АПС и СОЛ,  4 ОУ оснащены оборудованием по передаче сигнала срабатывания системы АПС на пульты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ьзя не сказать и о спонсорской помощи, так депутат ЗС Пузий В.П оказал помощь в выделении 1,5 млн.руб. на ремонт детских садов п.Чебеньки и п.Экспериментальный, электропроводки  в Чкаловской СОШ. 150 тысяч рублей выделено ОАО «Газпромдобыча Оренбург» на проведение противопожар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0 г. приобретено товарно-материальных ценностей  на общую сумму –  15144284,58руб</w:t>
      </w:r>
      <w:r>
        <w:rPr>
          <w:b/>
          <w:sz w:val="28"/>
          <w:szCs w:val="28"/>
        </w:rPr>
        <w:t>. (</w:t>
      </w:r>
      <w:r>
        <w:rPr>
          <w:sz w:val="28"/>
          <w:szCs w:val="28"/>
        </w:rPr>
        <w:t xml:space="preserve">с учётом безвозмездных поступлени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образовательном процессе используется 694 компьютера, 24 интерактивные доски (на -  на 1 компьютер приходится  12 учащихся), к сети Интернет подключены все общеобразовательные учреждения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еляемых средств на капитальные ремонты недостаточно, серьезную озабоченность вызывает состояние зданий, сооружений и систем жизнеобеспечения ОУ и обновление технологического оборудования пищеблоков, прачечных, мягкого инвентаря, мебели. Все это требует больших финансовых вливаний. Проблема «ветхости школ» может быть успешно решена только при тесном взаимодействии всех уровней власти и при поддержке социальных партнёров.</w:t>
      </w:r>
    </w:p>
    <w:p>
      <w:pPr>
        <w:pStyle w:val="Normal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  <w:t>1.6. Сохранение  и  укрепление  здоровья  школьников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6.1. Нормативная  база, обеспечивающая  реализацию  инициативы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Style11"/>
        <w:numPr>
          <w:ilvl w:val="0"/>
          <w:numId w:val="27"/>
        </w:numPr>
        <w:tabs>
          <w:tab w:val="clear" w:pos="708"/>
          <w:tab w:val="left" w:pos="528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Оренбургский район от 3 декабря 2010 года № 5     «Совершенствование организации питания учащихся в общеобразовательных учреждениях Оренбургского района на 2011-2013 годы».</w:t>
      </w:r>
    </w:p>
    <w:p>
      <w:pPr>
        <w:pStyle w:val="Style11"/>
        <w:numPr>
          <w:ilvl w:val="0"/>
          <w:numId w:val="2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муниципального образования Оренбургский район от 21 января  2010 года № 348-п   «О порядке распределения средств, выделенных на обеспечение и оздоровления и отдыха детей»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О Оренбургский район ОТ 28.12.2009 г. «Об организации работы спортсооружений района в зимний период 2009-2010 гг.»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Оренбургской области от 13.01.2020 года № 01/15-33 «О мерах по предупреждению распространения заболеваний ОРВИ и гриппом в детских организованных коллективах»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28"/>
          <w:szCs w:val="28"/>
        </w:rPr>
        <w:t xml:space="preserve">Приказ Министерства образования Оренбургской области от 29.01.2010 № 01/20-78 «Об итогах проведен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бластной акции «Я выбираю спорт как альтернативу пагубным привычкам»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Оренбургской области от 27.01.2010 г. № 01/20-72 «О проведении областного смотра-конкурса на лучшую организацию физкультурно-оздоровительной и спортивно-массовой работы в общеобразовательных учреждениях области в 2009-2010 гг.»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администрации МО Оренбургский район от 11.02.2010 года № 354 «О проведении праздника лыжного спорта «Нежинский марафон» одного из этапов областного смотра-конкурса «Оренбургская параллель – движение для здоровья»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о Министерства образования Оренбургской области от 09.03.2010 года № 7 «Деятельность ОУ  по вопросам здоровьесбережения и физкультурного образования учащихся»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Оренбургской области  от 13.01.2010 года № 01/20-6 «О проведении Х областного спортивно-оздоровительного фестиваля школьников «Президентские состязания»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28"/>
          <w:szCs w:val="28"/>
        </w:rPr>
        <w:t>Письмо Оренбургского регионального отделения Общероссийской общественной организации «Всероссийское педагогическое собрание» о т 12.05.2010 года № 58/21 «о проведении конкурса «Урок физкультуры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»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28"/>
          <w:szCs w:val="28"/>
        </w:rPr>
        <w:t>Приказ министерства образования Оренбургской области от 28.05.2010 года № 01/20-646 «О проведении областного конкурса «школа – территория здоровья» в 2010 году»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Министерства образования Оренбургской области от13.11.2010 года № 01/20-1378 «О командирован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сероссийский конкурс «Мастер педагогического труда по учебным и внеучебным (внеклассным) формам физкультурно-оздоровительной и спортивной работы».</w:t>
      </w:r>
    </w:p>
    <w:p>
      <w:pPr>
        <w:pStyle w:val="Style12"/>
        <w:numPr>
          <w:ilvl w:val="0"/>
          <w:numId w:val="27"/>
        </w:numPr>
        <w:tabs>
          <w:tab w:val="clear" w:pos="708"/>
          <w:tab w:val="left" w:pos="11" w:leader="none"/>
          <w:tab w:val="left" w:pos="113" w:leader="none"/>
        </w:tabs>
        <w:spacing w:before="0" w:after="0"/>
        <w:ind w:left="0" w:hanging="0"/>
        <w:outlineLvl w:val="0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eastAsia="Calibri"/>
          <w:b w:val="false"/>
          <w:sz w:val="28"/>
          <w:szCs w:val="28"/>
        </w:rPr>
        <w:t xml:space="preserve">Приказ управления образования администрации муниципального образования Оренбургский район № 288  от  07.05.201 г. «Об организации летнего отдыха детей и подростков в 2010 году»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6.2. Финансовое  обеспечение  реализации  инициативы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numPr>
          <w:ilvl w:val="0"/>
          <w:numId w:val="4"/>
        </w:numPr>
        <w:ind w:left="0" w:hanging="0"/>
        <w:jc w:val="both"/>
        <w:outlineLvl w:val="0"/>
        <w:rPr>
          <w:b w:val="false"/>
          <w:b w:val="false"/>
        </w:rPr>
      </w:pPr>
      <w:r>
        <w:rPr>
          <w:b w:val="false"/>
        </w:rPr>
        <w:t>Организация летнего отдых детей (районные средства) – 3 082 тыс.рублей</w:t>
      </w:r>
    </w:p>
    <w:p>
      <w:pPr>
        <w:pStyle w:val="ConsPlusTitle"/>
        <w:numPr>
          <w:ilvl w:val="0"/>
          <w:numId w:val="4"/>
        </w:numPr>
        <w:ind w:left="0" w:hanging="0"/>
        <w:jc w:val="both"/>
        <w:outlineLvl w:val="0"/>
        <w:rPr/>
      </w:pPr>
      <w:r>
        <w:rPr>
          <w:b w:val="false"/>
        </w:rPr>
        <w:t>Организация отдыха детей в каникулярное время за счёт средств Министерства социального развития области (пришкольные лагеря)  – 3 300,7 тыс.рублей</w:t>
      </w:r>
    </w:p>
    <w:p>
      <w:pPr>
        <w:pStyle w:val="ConsPlusTitle"/>
        <w:numPr>
          <w:ilvl w:val="0"/>
          <w:numId w:val="4"/>
        </w:numPr>
        <w:ind w:left="0" w:hanging="0"/>
        <w:jc w:val="both"/>
        <w:outlineLvl w:val="0"/>
        <w:rPr>
          <w:b w:val="false"/>
          <w:b w:val="false"/>
        </w:rPr>
      </w:pPr>
      <w:r>
        <w:rPr>
          <w:b w:val="false"/>
        </w:rPr>
        <w:t>Организация школьного питания за счет средств районного бюджета (4,95 руб. в день) – 8 302 тыс.рублей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Проведение районных спортивно-массовых мероприятий: - 83 914,56 руб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Проведение учебно-тренировочных сборов: - 1 002 962,5 руб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Участие в областных и всероссийских спортивно-массовых мероприятиях: - 253 472,98 руб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6.3. Анализ  выполнения  плана  первоочередных  действий  по  реализации  инициативы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</w:t>
      </w:r>
      <w:r>
        <w:rPr>
          <w:b w:val="false"/>
        </w:rPr>
        <w:t>Одним из приоритетных направлений «Новой школы» является сохранение и укрепление здоровья детей. На территории района функционирует спортивные залы во всех образовательных учреждениях, ледовый дворец «Олимпиец»,  50 спортивных площадок, 2 стадиона, 3 хоккейных корта, 3 плавательных бассейна, работают 2 спортивных класса на базе Пригородной СОШ №1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 xml:space="preserve">Формирование здорового, с активной позицией ребенка начинается с раннего детства, и именно дошкольные учреждения решают данные задачи. Сохранение и укрепление здоровья дошкольников осуществляется посредствам организации двигательной активности, физического, валеологического воспитания, закаливания, дополнительных образовательных услуг, работы с часто болеющими детьми и полноценного сбалансированного питания детей. В детских садах используются и новые формы работы с воспитанниками: оздоровительно-игровой час, динамический час на прогулке. Это способствует решению проблем здоровья детей и снижению заболеваемости 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 xml:space="preserve">Без здоровых школьников не может идти речь о нормальной работе учреждений образования. Необходимо помнить, что именно в школьный период формируется здоровье человека на всю последующую жизнь. Многое здесь зависит от семейного воспитания, но, учитывая, что дети проводят в школе значительную часть дня, заниматься их здоровьем должны, в том числе и педагоги. При установлении требований к условиям реализации образовательных программ большое внимание уделяется качественной организации сбалансированного горячего питания, медицинского обслуживания и спортивных занятий школьников.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 xml:space="preserve">Совершенствование организации школьного питания является одним из важных направлений развития муниципальной системы так как оно напрямую связано с сохранением здоровья детей.  Всеми видами питания  в ОУ района охвачено 8015 учащихся(100%), из них горячим питанием – 7998 (99,8%), буфетной продукцией – 17 человек (0,2%).  Питание  школьников  осуществляется  за счет компенсационных  выплат и родительской платы. Компенсационные выплаты на питание составляют 12,95 руб. на одного учащегося в день. 11 ОУ района, с целью обеспечения полноценного питания, собирают родительскую плату. Родительская плата составляет от 50 до 250 рублей в месяц. 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В целях сохранения и укрепления здоровья, улучшения качества питания обучающихся и воспитанников с 2008 года в районе реализуется муниципальная программа «Совершенствование организации питания учащихся в общеобразовательных учреждениях района на 2008 – 2010 годы», утвержденная постановлением от 30.05.2008 № 2418-п.  В рамках реализации данной программы осуществлен ряд организационных и практических мероприятий, направленных на решение проблем качественного и полноценного питания в школах, связанной с укреплением здоровья детей в период обучения и формированием навыков здорового образа жизни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  </w:t>
      </w:r>
      <w:r>
        <w:rPr>
          <w:b w:val="false"/>
        </w:rPr>
        <w:t>Работа по исполнению муниципальной программы по совершенствованию организации питания школьников способствовало достижению определенных результатов: усовершенствовалась материально-техническая база школьных столовых, улучшились показатели качества и безопасности выпускаемой готовой продукции, обеспеченности препаратами для профилактической витаминизации, создана система повышения квалификации поваров школьных столовых.  Так:  в муниципальном бюджете были заложены денежные средства в размере 4,95 рублей на каждого учащегося для улучшения школьного питания,  ежемесячно поступали денежные средства из областного бюджета из расчета 8 рублей в день. С 25 сентября 2008 г. по решению Совета депутатов Оренбургского района выделяются денежные средства для организации горячих обедов и полдников в размере 29,66 рублей в день для 1029 воспитанников кадетских классов. Для 1571 воспитанника ГПД выделяются дополнительные средства на организацию горячих обедов.</w:t>
      </w:r>
      <w:r>
        <w:rPr/>
        <w:t xml:space="preserve"> </w:t>
      </w:r>
      <w:r>
        <w:rPr>
          <w:b w:val="false"/>
        </w:rPr>
        <w:t>Во всех школах района имеется примерное 10-12 дневное меню завтраков и обедов, согласованное с ЦТО Управления Роспотребнадзора, имеется во всех школах района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В целях удешевления питания школьников используются пришкольные участки для выращивания сельскохозяйственной продукции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Проводится искусственная «С» - витаминизация третьих блюд. В школах проводится акция по сбору шиповника для проведения естественной «С»-витаминизации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Немаловажное значение для оздоровления детей и подростков имеет организация летнего отдыха.</w:t>
      </w:r>
      <w:r>
        <w:rPr/>
        <w:t xml:space="preserve"> </w:t>
      </w:r>
      <w:r>
        <w:rPr>
          <w:b w:val="false"/>
        </w:rPr>
        <w:t xml:space="preserve">На основании приказа РУО в летний период было открыто 34 лагеря дневного пребывания на базе образовательных учреждений с охватом детей в 2618 человек.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     </w:t>
      </w:r>
      <w:r>
        <w:rPr>
          <w:b w:val="false"/>
        </w:rPr>
        <w:t>В каждой школе для детей в лагерях дневного пребывания были созданы все условия для отдыха:  игровые комнаты с наборами различных настольных игр, открытые площадки для проведения подвижных игр и спортивных конкурсов, оснащенные специальным оборудованием, качелями и т.д. Для отдыха детей на свежем воздухе во всех школах были специально оборудованы места: беседки, выносные столы для проведения игр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</w:t>
      </w:r>
      <w:r>
        <w:rPr>
          <w:b w:val="false"/>
        </w:rPr>
        <w:t>В организации деятельности отдыха детей применялись различные формы и методы работы: традиционные (конкурсы, поручения, экскурсии, праздники), коллективные творческие дела, создавались органы детского самоуправления в лагере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Значительное место в работе лагерей дневного пребывания занимает трудовое воспитание. Во всех школах есть пришкольные участки с  цветниками за которым в течение лета ухаживают дети под руководством опытных педагогов-наставников, в некоторых школах продолжается работа исследовательская работа, начатая учащимися в учебном году. Например, в Юной школе на учебном опытном участке – полевой и овощной отделы, плодовый сад, ягодник, питомник, теплицы, цветник. Дети учатся наблюдать за ростом культур, способами ухода за ними. В этой деятельности они используют знания, полученные на уроках биологии, химии, физики и др. предметов. В Никольской, Каменноозерной, Ивановской, Подгороднепокровской, Чебеньковской учащимися было заготовлено не мало овощей для школьных столовых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Одним из направлений  гражданско-патриотического воспитания была организация краткосрочных профильных смен   кадетских (казачьих) сборов, которые  четвертый год проводятся на базе ООО «Санаторий «Урал». В лагере за две смены отдыхали 500 кадет из 39 образовательных учреждений. Дети принимают участие в спортивных мероприятиях, военно-тактических играх на местности, творческих и интеллектуальных конкурсах. В  военно-спортивных играх, которые проводятся в лагерных сменах, отрабатываются навыки, приобретенные учащимися в течение учебного года. Например, игра «Робинзонада» посвящена отработке элементов выживания в чрезвычайных ситуациях, туристических навыков, военно-тактическая игра «Юнармеец», проходящая каждый день, имеет военно-прикладной характер. Большой интерес у учащихся вызывает проводимый День Вооруженных сил, в программе которого рисунки под названием «Музей техники под открытым небом» и конкурс военно-патриотической песни на берегу Урала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Для работы в лагере привлекаются военнослужащие Донгузского гарнизона, представители пожарной части, отдела ГОиЧС. В этом году  в работе лагеря принимали участие участники клуба военно-исторической реконструкции «Славяне»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Значимым событием в организации летнего отдыха детей этого года стали   учебно-тренировочные сборы, которые проходили на базе ООО «Долина» г. Кувандыка. В двух сменах сборов отрабатывали спортивные навыки  120 учащихся из 13 образовательных учреждений. Юные спортсмены по легкой атлетике, футболу, греко-римской борьбе, лыжным гонкам, настольному теннису, волейболу  продолжали отрабатывать приемы  по общей  и специальной физической подготовке  с отработкой технических и тактических  навыков, под руководством опытных тренеров. Проводились товарищеские встречи с учащимися  школ г. Кувандыка по настольному теннису, футболу, волейболу, спаринги  среди борцов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В период работы лагерей дневного пребывания, профильных смен кадетских классов, учебно-тренировочных сборов спортсменов, лагеря для детей с девиантным поведением, в отделении для долечивания хронически больных детей на базе участковых больниц случаев детского травматизма и отравлений не зафиксировано. Информационное обеспечение летнего отдыха осуществлялось в телевизионной программе «Проселки» и районной газете «Сель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хранение и укрепление здоровья учащихся и воспитанников остается ключевой задачей каждого педагогического коллектива. Потому что только здоровый ребенок способен полноценно учиться, а впоследствии трудиться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>В 2009-2010 учебном году проведено более 80 спортивно-массовых мероприятий и соревнований по различным видам спорта, в которых приняло участие более 8500 учащихся района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Основой спортивно-массовых мероприятий являются: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- комплексные спортивные игры школьников «Старты Надежд», в  программе которых соревнования и турниры по видам спорта: легкой атлетике, лыжным гонкам, настольному теннису, футболу, баскетболу, волейболу, русской лапте, шахматам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- спортивно-оздоровительный фестиваль школьников «Президентские состязания»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- олимпиада по физической культуре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- осенний легкоатлетический кросс «Золотая осень»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- соревнования юных лыжников  «Юная смена»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 w:val="false"/>
        </w:rPr>
        <w:t xml:space="preserve">    </w:t>
      </w:r>
      <w:r>
        <w:rPr>
          <w:b w:val="false"/>
        </w:rPr>
        <w:t xml:space="preserve">Ежегодно в районе проводятся: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-  дни здоровья на базе образовательных учреждений района;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-  соревнования семейных команд «Папа, мама и я – спортивная семья»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-  легкоатлетический пробег «Кросс наций»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-  лыжный марафон «Лыжня России»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 xml:space="preserve">В районе существует определенная система совместной работы райвоенкомата, РУО, ОФКСиТ, ДЮСШ и муниципальных образований по организации и проведению спортивно-массовых мероприятий патриотической направленности с допризывной и призывной молодежью. Проводятся праздники «День призывника», месячник оборонно-спортивной работы, военно-спортивная игра «Зарница», «Нежинский марафон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За здоровый образ жизни» - под таким девизом  в течение зимних  каникул проводились подвижные игры, спортивные соревнования, конкурсы, как на свежем воздухе, так и в спортивных залах. На территории всех общеобразовательных учреждений   района были залиты ледовые пятачки, катки, построены горки. Были организованы и проведены: игры со снегом, конкурс «Лучшая снежная баба» (Чебеньковская средняя школа),  катания на лыжах и санках (Весенняя н/школа – д/сад), лыжные прогулки  (Знаменская основная школа), спортивные игры на воздухе (Ивановская средняя школа), игровая спортивная программа «Крепость, взятие снежного городка» (Юная средняя школа) и т.д.  Районной детско-юношеской спортивной школой  проведены спортивные соревнования по лыжным гонкам (400 человек), по хоккею в зачет клуба «Золотая шайба» по всем возрастным группам (280 человек). Первенство района по мини-футболу среди школьников (110 человек). Всё это способствовало формированию силы, выносливости, физического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ы района активно работают над развитием здоровьесберегающих технологий. Это и профилактика здорового образа жизни, предупреждение вредных привычек, проведение месячника «Здоровый образ жизни», уроки физического воспитания, большая внеурочная работа, введение 3-го часа физкультуры. Конечно, всё это в значительной степени влияет на улучшение здоровья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условий внедрения здоровьесберегающих технологий в практическую деятельность является реализация педагогами программ по здоровому образу жизни. В  42 общеобразовательных учреждениях  действует Совет по сохранению и укреплению здоровья школьников  (он же выполняет функции Совета профилактики), на базе управления образования работает «телефон доверия» для решения различных проблем детей и подростков, в 11 ОУ организованы и постоянно действуют консультационные пункты по профилактике наркомании и ВИЧ/СПИДа( они же – пункты экстренной помощи, где психологии социальные педагоги оказывают профессиональную помощь), в 2 ОУ проводилась реализация УМК «Все цвета, кроме чёрного», Южноуральская школа работала по программе Здоровье». </w:t>
      </w:r>
    </w:p>
    <w:p>
      <w:pPr>
        <w:pStyle w:val="Normal"/>
        <w:jc w:val="both"/>
        <w:rPr/>
      </w:pPr>
      <w:r>
        <w:rPr>
          <w:sz w:val="28"/>
          <w:szCs w:val="28"/>
        </w:rPr>
        <w:t>С 1 по 7 апреля 2010года во всех образовательных учреждениях прошла «Неделя здоровья». Были организованы и проведены информационно- просветительские, игровые, культурно-разлекательные, профилактические, спортивные мероприятия.  К организации и проведению которых, были привлечены не только педагоги,  психологи и социальные педагоги  школ и учреждений дополнительного образования, но и  медицинские работники, родители, спортсмены. В мероприятиях посвященных неделе здоровья участвовало более пяти тысяч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/>
        <w:t>1.7. Развитие  самостоятельности  школ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1.7.1. </w:t>
      </w:r>
      <w:r>
        <w:rPr>
          <w:b w:val="false"/>
          <w:i/>
        </w:rPr>
        <w:t xml:space="preserve">  </w:t>
      </w:r>
      <w:r>
        <w:rPr>
          <w:i/>
        </w:rPr>
        <w:t>Нормативная  база, обеспечивающая  реализацию  инициативы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от 08.05.2010г.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О Оренбургский район от 23.12.2010г. № 8385-п «Об утверждении порядка создания, реорганизации, изменения типа и ликвидации муниципальных учреждений»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ровне МО разрабатывается нормативно-правовая база о переходе на новый тип 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1.7.2. Финансовое  обеспечение  реализации  инициативы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Финансирование составило 28 765 руб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i/>
          <w:i/>
        </w:rPr>
      </w:pPr>
      <w:r>
        <w:rPr>
          <w:i/>
        </w:rPr>
        <w:t>1.7.3. Анализ  выполнения  плана  первоочередных  действий  по  реализации  инициативы.</w:t>
      </w:r>
    </w:p>
    <w:p>
      <w:pPr>
        <w:pStyle w:val="ConsPlusTitl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несением изменений в некоторые законодательные акты Российской Федерации образовательные учреждения находятся перед выбором принятия решения о новом статусе своих учреждений. Они могут стать более самостоятельными как в составлении индивидуальных образовательных программ, так и в расходовании финансовых средств. Такой статус получат школы, преобразованные в автономные учреждения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кольное управление становится все более  открытым  и понятным для родителей и общества. Система общественно-государственного управления создана  в каждом муниципальном образовательном учреждении и  обладает  комплексом управленческих полномочий, в том числе, по распределению средств стимулирующей части фонда оплаты тру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0%  общеобразовательных  учреждений района  перешли  на  нормативное   подушевое  финансирование  в  соответствии  с  модельной  методикой  Минобрнауки  России  и  на  новую  систему  оплаты  труда  в  соответствии  с  современной  методикой  Минобрнауки  Росси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образования начата работа по разработке проектов уставов нового типа О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бразовательных учреждений проходят обучающие курсы по подготовке к деятельности  новой самостоятельн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открытости образовательных учреждений достигается  путем подготовки ежегодных публичных докладов, размещенных в сети Интернет. Публичные доклады провел Нежинский лицей, Чернореченская школа, Южноуральская школ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ми учреждениями открываются школьные, учительские сайты.</w:t>
      </w:r>
    </w:p>
    <w:p>
      <w:pPr>
        <w:pStyle w:val="Normal"/>
        <w:jc w:val="both"/>
        <w:rPr/>
      </w:pPr>
      <w:r>
        <w:rPr>
          <w:sz w:val="28"/>
          <w:szCs w:val="28"/>
        </w:rPr>
        <w:t>Однако этому направлению организации деятельности в районе  еще необходимы дополнительные импульсы. Каждая школа должна определиться с собственной стратегией развития. Максимальная самостоятельность новой школы повысит качество образования и позволит эффективно использовать выделенные денеж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spacing w:before="0" w:after="0"/>
        <w:rPr/>
      </w:pPr>
      <w:r>
        <w:rPr>
          <w:rStyle w:val="StrongEmphasis"/>
          <w:rFonts w:eastAsia="Calibri"/>
          <w:bCs w:val="false"/>
          <w:sz w:val="28"/>
          <w:szCs w:val="28"/>
        </w:rPr>
        <w:t>2. Эффекты  реализации  основных  направлений  инициативы  «Наша  новая  школа»  в  2010 году.</w:t>
      </w:r>
    </w:p>
    <w:p>
      <w:pPr>
        <w:pStyle w:val="Style12"/>
        <w:spacing w:before="0" w:after="0"/>
        <w:rPr>
          <w:rStyle w:val="StrongEmphasis"/>
          <w:rFonts w:eastAsia="Calibri"/>
          <w:bCs w:val="false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StrongEmphasis"/>
          <w:rFonts w:eastAsia="Calibri"/>
          <w:bCs w:val="false"/>
          <w:i/>
          <w:i/>
          <w:sz w:val="28"/>
          <w:szCs w:val="28"/>
        </w:rPr>
      </w:pPr>
      <w:r>
        <w:rPr>
          <w:rStyle w:val="StrongEmphasis"/>
          <w:rFonts w:eastAsia="Calibri"/>
          <w:bCs w:val="false"/>
          <w:i/>
          <w:sz w:val="28"/>
          <w:szCs w:val="28"/>
        </w:rPr>
        <w:t>2.1. Общие показатели муниципальной системы образования.</w:t>
      </w:r>
    </w:p>
    <w:p>
      <w:pPr>
        <w:pStyle w:val="Style12"/>
        <w:spacing w:before="0" w:after="0"/>
        <w:rPr>
          <w:rStyle w:val="StrongEmphasis"/>
          <w:rFonts w:eastAsia="Calibri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0 году все общеобразовательные учреждения района имели  лицензию на право осуществления образовательной деятельности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а открытость информации об образовательных учреждениях, в школах издаются итоговые публичные доклады о деятельности образовательного учреждения, размещаемые на школьных сайтах. Родители и общественность через знакомство с сайтами получают полную информацию о состоянии муниципальной системы образования или отдельной взятой школ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муниципальном и школьном  уровнях  осуществляется работа по распространению объективной информации о состоянии системы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е учреждения района организуют мониторинг результатов образования  применительно к каждому ученику, педагогу и по каждому предмету:  текущий, по итогам учебной четверти, полугодия и года в сравнении с предыдущими показателями по своему образовательному учреждению, а также в сравнении с обобщенными  показателями района и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>Повысилась успеваемость учащихся ОУ. Со 100% успеваемостью окончен учебный год в 30 ОУ, что составляет 60% от общего количества ОУ района. Качество знаний выше 50 %:</w:t>
      </w:r>
    </w:p>
    <w:p>
      <w:pPr>
        <w:pStyle w:val="Normal"/>
        <w:jc w:val="both"/>
        <w:rPr/>
      </w:pPr>
      <w:r>
        <w:rPr>
          <w:sz w:val="28"/>
          <w:szCs w:val="28"/>
        </w:rPr>
        <w:t>-  в средних школах – Европейском лицее (68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ловьевской (59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пинской (58%), Дедуровской (53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цее №1 п.Первомайский (53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авловском лицее (50%);</w:t>
      </w:r>
    </w:p>
    <w:p>
      <w:pPr>
        <w:pStyle w:val="Normal"/>
        <w:jc w:val="both"/>
        <w:rPr/>
      </w:pPr>
      <w:r>
        <w:rPr>
          <w:sz w:val="28"/>
          <w:szCs w:val="28"/>
        </w:rPr>
        <w:t>в основных школах - Предуральской (62%), Былинной (61%), Знаменской (54%), Светлогорской (53%);</w:t>
      </w:r>
    </w:p>
    <w:p>
      <w:pPr>
        <w:pStyle w:val="Normal"/>
        <w:jc w:val="both"/>
        <w:rPr/>
      </w:pPr>
      <w:r>
        <w:rPr>
          <w:sz w:val="28"/>
          <w:szCs w:val="28"/>
        </w:rPr>
        <w:t>в начальных школах -  Ясеньской (80%), Весенней (70%), Яровой  и Старицынской (по 66%), Джеландинской (5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езультативности УВ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195"/>
        <w:gridCol w:w="2039"/>
        <w:gridCol w:w="2039"/>
      </w:tblGrid>
      <w:tr>
        <w:trPr>
          <w:trHeight w:val="34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</w:tr>
      <w:tr>
        <w:trPr>
          <w:trHeight w:val="36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и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 (9,2%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(9,5%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(9,8%)</w:t>
            </w:r>
          </w:p>
        </w:tc>
      </w:tr>
      <w:tr>
        <w:trPr>
          <w:trHeight w:val="34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 «5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 (36,8%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(37,3%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(37,6%)</w:t>
            </w:r>
          </w:p>
        </w:tc>
      </w:tr>
      <w:tr>
        <w:trPr>
          <w:trHeight w:val="34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годники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0,1%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0,2%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(0,26%)</w:t>
            </w:r>
          </w:p>
        </w:tc>
      </w:tr>
      <w:tr>
        <w:trPr>
          <w:trHeight w:val="34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успеваем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6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ачества зна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rStyle w:val="StrongEmphasis"/>
          <w:rFonts w:eastAsia="Calibri"/>
          <w:bCs w:val="false"/>
          <w:sz w:val="28"/>
          <w:szCs w:val="28"/>
        </w:rPr>
      </w:pPr>
      <w:r>
        <w:rPr>
          <w:rStyle w:val="StrongEmphasis"/>
          <w:rFonts w:eastAsia="Calibri"/>
          <w:bCs w:val="false"/>
          <w:sz w:val="28"/>
          <w:szCs w:val="28"/>
        </w:rPr>
        <w:tab/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Достигнута  положительная  динамика  по  результатам  государственной  (итоговой)  аттестации  выпускник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ыполненных работ по ГИА,  показали соответствие уровня преподавания требованиям государственных стандартов. Об этом свидетельствует показатель качества знаний: он составил  63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,9% выпускников 9 класса овладели на базовом уровне всеми основными и наиболее значимыми знаниями и умениями по сдаваемым предметам, 63% выпускников умеют применять полученные знания в новой ситуации, интерпретировать их на основе общих закономерностей.</w:t>
      </w:r>
    </w:p>
    <w:p>
      <w:pPr>
        <w:pStyle w:val="Style12"/>
        <w:spacing w:before="0" w:after="0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rStyle w:val="StrongEmphasis"/>
          <w:rFonts w:eastAsia="Calibri"/>
          <w:bCs w:val="false"/>
          <w:i/>
          <w:sz w:val="28"/>
          <w:szCs w:val="28"/>
        </w:rPr>
        <w:t>2.2. Переход  на  новые  образовательные  стандарты.</w:t>
      </w:r>
    </w:p>
    <w:p>
      <w:pPr>
        <w:pStyle w:val="Style12"/>
        <w:spacing w:before="0" w:after="0"/>
        <w:rPr>
          <w:rStyle w:val="StrongEmphasis"/>
          <w:rFonts w:eastAsia="Calibri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0 г. прошло обучение учителей начальных классов, руководителей ОУ  на базе ИПК и ППРО ОГПУ позволило  включить родителей и педагогов в изучение нормативных документов и   в работу по  созданию  условий, выбору УМК, соответствующих ФГОС. Экспериментальной площадкой по внедрению ФГОС стал Европейский лиц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8"/>
          <w:szCs w:val="28"/>
        </w:rPr>
        <w:t>2.3. Система  поддержки  талантливых 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09 годом  увеличилось  количество  учащихся  образовательных  учреждений, участников  муниципальных, региональных  олимпиад, конкурсов, соревновани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яется  круг  участников  школьного  и  муниципального  уровня  Всероссийской  олимпиады  школьников.</w:t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 количество  призёров  регионального  этапа  всероссийской  олимпиады  школьников  с  1  человек  до  4 человек. Какурин Д., учащиеся Европейского лицея   стал  победителем  областной олимпиады по математике и принял участие во всероссийской олимпиад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sz w:val="28"/>
          <w:szCs w:val="28"/>
        </w:rPr>
        <w:t>Увеличилась доля образовательных учреждений, в которых созданы воспитательные системы – 71,2%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ос уровень занятости детей в системе дополнительного образования дете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ос % учащихся, охваченных организованными формами отдыха, оздоровления и занятости в каникулярный период, что составляет  9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Совершенствование учительского корпу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районе активно апробируется модульно-накопительная модель повышения квалификации, а также формы обучения на основе использования мастер-классов.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сился процент категорийности учителей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ы опорные площадки по различным направлениям методической работы. Результативно действуют «Школа молодого педагога», «Школа профессионально-личностного роста»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лось количество участников различных профессиональных конкурсов.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учителей, уверенно владеющих ИКТ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i/>
          <w:sz w:val="28"/>
          <w:szCs w:val="28"/>
        </w:rPr>
        <w:t>2.5. Изменение школьной инфраструктуры</w:t>
      </w:r>
      <w:r>
        <w:rPr>
          <w:sz w:val="28"/>
          <w:szCs w:val="28"/>
        </w:rPr>
        <w:t>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яются  возможности  получения  качественного  и доступного  обучения;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 количество  учащихся, обучающихся  в  условиях  отвечающих  современным  требованиям  к  организации  образовательного  процесса;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10  году  дети  с  ограниченными  возможностями  здоровья  получили  возможность  получать  общее  образование  на  дому  с  использованием  дистанционных  образовательных  технологий;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лось  количество  компьютерного  оборудования, приходящегося  на  1  учащегося;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епилась  материально-техническая  база  школ;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подвоза  учащихся  позволяет  обучаться  детям  из  сельской  местности  в  образовательных  учреждениях, отвечающих  современным  условиям;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силась  безопасность  образовательных  учреждений  района;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 ресурсов  для  всех  участников  образовательного  процесса.  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 Сохранение и укрепление здоровья школьников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осло  число  участников  районных спортивных мероприятий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ные современные условия для занятий физической культурой привлекают учащихся к здоровому образу жизни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силась двигательная активность учащихся за счёт введения 3 часа физкультуры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7. Развитие самостоятельности школ. 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нормативная база муниципального уровня по  переводу  образовательных  учреждений  в разряд  бюджетных и автономных учреждений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Часть III. Проблемные вопросы реализации инициативы. 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казатели муниципальной системы образования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11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истемной проблемой в сфере образования района является  сохранение школы на селе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 остро кадровая проблема стоит в обеспеченности школ учителями иностранного языка, информатики, трудового обучения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малочисленностью 10-11 классов средних школ возникает проблема с организацией профильного обучения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ход на новые образовательные стандарты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 необходимых условий (кадровых и материальных) для перехода на новые образовательные стандарты в начальной школе  и реализации национальной образовательной инициативы «Наша новая школа».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достаточно средств на обеспечение условий введения ФГОС. 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жатые сроки обеспечения  условий для введения государственных стандартов на всех уровнях образования. 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>
          <w:sz w:val="28"/>
          <w:szCs w:val="28"/>
        </w:rPr>
        <w:t>Стандарт предусматривает до 1350 часов в год на внеурочную деятельность учащихся, что, в свою очередь, требует пересмотра времени, форм и содержания учебной и воспитательной работы в рамках образовательной программы, которую школа должна будет разрабатывать самостоятельно.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доступа к сети Интернет в классах, где будут заниматься первоклассники. Установка требует дополнительных затрат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Система поддержки талантливых детей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сихолого-педагогическое сопровождение одаренных детей в связи с сокращением ставок психологов в общеобразовательных учреждениях.</w:t>
      </w:r>
    </w:p>
    <w:p>
      <w:pPr>
        <w:pStyle w:val="Style11"/>
        <w:numPr>
          <w:ilvl w:val="0"/>
          <w:numId w:val="1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х финансовых вложений  требует индивидуальное кураторство учащихся  и научное сопровождение деятельности школьных научных обществ со стороны работников высшей школы.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ах, конференциях и олимпиадах Всероссийского и международного уровня требуется оплата проезда и внесение организационных взносов, но в бюджете района на эти цели предусматривается сумма, которой не хватает на возмещение расходов на одного участника. Привлечение внебюджетных покрывает незначительную часть суммы.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средств, направленных на летний отдых, идет целенаправленно на детей из неблагополучных и малообеспеченных семей. Школьники, доход семей которых превышает прожиточный минимум, как правило, не могут стать участниками профильных смен для одаренных детей.</w:t>
      </w:r>
    </w:p>
    <w:p>
      <w:pPr>
        <w:pStyle w:val="Style11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инансовой поддержки талантливых детей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numPr>
          <w:ilvl w:val="1"/>
          <w:numId w:val="17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i/>
          <w:sz w:val="28"/>
          <w:szCs w:val="28"/>
        </w:rPr>
        <w:t>Совершенствование учительского корпуса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ение педагогического состава и отток кадров из образовательных учреждений в другие сферы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педагогических  кадров в ОУ района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меры социальной, финансовой поддержки для привлечения специалистов в сферу образования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обеспечения жильем молодых учителей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ий  уровень  результативности  участия  педагогов  и  образовательных  учреждений  в  региональных  профессиональных  кон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 Изменение школьной инфраструктуры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numPr>
          <w:ilvl w:val="0"/>
          <w:numId w:val="2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едостаточное финансирование ремонтных работ и реконструкций   </w:t>
      </w:r>
    </w:p>
    <w:p>
      <w:pPr>
        <w:pStyle w:val="Style11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образовательных учреждений.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28"/>
          <w:szCs w:val="28"/>
        </w:rPr>
        <w:t>Необходима частичная  замена  автопарка  школьных  автобусов  по  причине  их  технической  изношенности.</w:t>
      </w:r>
    </w:p>
    <w:p>
      <w:pPr>
        <w:pStyle w:val="Style11"/>
        <w:numPr>
          <w:ilvl w:val="0"/>
          <w:numId w:val="22"/>
        </w:numPr>
        <w:ind w:left="0" w:hanging="0"/>
        <w:jc w:val="both"/>
        <w:rPr/>
      </w:pPr>
      <w:r>
        <w:rPr>
          <w:sz w:val="28"/>
          <w:szCs w:val="28"/>
        </w:rPr>
        <w:t>Требуется строительство гаражей для автобусов.</w:t>
      </w:r>
    </w:p>
    <w:p>
      <w:pPr>
        <w:pStyle w:val="Style11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скорость Интернета для организации дистанционного обучения школьников, что  отрицательно  влияет  на  качество  предоставляемой   образовательной  услуги.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28"/>
          <w:szCs w:val="28"/>
        </w:rPr>
        <w:t>Отсутствие специализированной охраны в ОУ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количество современной ученической мебели и оборудования для проведения УВП.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ая скорость Интернета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 залы  не  оборудованы  душевыми  и  туалетами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ые  библиотеки  имеют  слабую  материальную  б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6 Сохранение и укрепление здоровья школьников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ревшее  технологическое  оборудование  школьных  столовых и пищеблоков.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торого спортивного зала в большинстве школ затрудняют проведение третьего часа физкультуры.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sz w:val="28"/>
          <w:szCs w:val="28"/>
        </w:rPr>
        <w:t xml:space="preserve">Недостаток финансовых средств ограничивает возможность создать современные условия для занятий физической культурой и спортом, оснастить спортивные залы, спортивные площадки спортивным оборудованием и инвентарем.  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ленно  идёт  процесс  лицензирования  медицинских  кабинетов  школ.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sz w:val="28"/>
          <w:szCs w:val="28"/>
        </w:rPr>
        <w:t xml:space="preserve">Отсутствие  ставок  медицинских  работников. 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7 Развитие самостоятельности школ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 региональной  и  муниципальной  нормативно-правовой  базы  перевода  учреждений  в  новый  статус. 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действенных наблюдательных и управля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V. Задачи и планируемые показатели на следующий календарный год по реализации инициативы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1"/>
          <w:numId w:val="3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казатели муниципальной системы образования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енных гарантий доступности и равных возможностей получения качественного образования.</w:t>
      </w:r>
    </w:p>
    <w:p>
      <w:pPr>
        <w:pStyle w:val="Style11"/>
        <w:numPr>
          <w:ilvl w:val="0"/>
          <w:numId w:val="23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 динамика   результатов ГИА.</w:t>
      </w:r>
    </w:p>
    <w:p>
      <w:pPr>
        <w:pStyle w:val="Style11"/>
        <w:numPr>
          <w:ilvl w:val="0"/>
          <w:numId w:val="23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.</w:t>
      </w:r>
    </w:p>
    <w:p>
      <w:pPr>
        <w:pStyle w:val="Style11"/>
        <w:numPr>
          <w:ilvl w:val="0"/>
          <w:numId w:val="23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выпускников ОУ и родителей качеством общего образования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numPr>
          <w:ilvl w:val="1"/>
          <w:numId w:val="3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ход на новые образовательные стандарты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numPr>
          <w:ilvl w:val="0"/>
          <w:numId w:val="3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Создание в общеобразовательных учреждениях условий обучения, соответствующих требованиям ФГОС НОО.</w:t>
      </w:r>
    </w:p>
    <w:p>
      <w:pPr>
        <w:pStyle w:val="Normal"/>
        <w:numPr>
          <w:ilvl w:val="0"/>
          <w:numId w:val="3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од на ФГОС 100% учащихся 1-х классов ОУ района.</w:t>
      </w:r>
    </w:p>
    <w:p>
      <w:pPr>
        <w:pStyle w:val="Normal"/>
        <w:numPr>
          <w:ilvl w:val="0"/>
          <w:numId w:val="3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100% количества педагогов и руководителей, пришедших курсы повышения квалификации по ФГОС.</w:t>
      </w:r>
    </w:p>
    <w:p>
      <w:pPr>
        <w:pStyle w:val="Normal"/>
        <w:numPr>
          <w:ilvl w:val="0"/>
          <w:numId w:val="34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Доведение материально-технической, информационной базы ОУ до соответствия требованиям к условиям реализации ФГОС.</w:t>
      </w:r>
    </w:p>
    <w:p>
      <w:pPr>
        <w:pStyle w:val="Normal"/>
        <w:numPr>
          <w:ilvl w:val="0"/>
          <w:numId w:val="3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 расширения спектра внеурочной  занятости учащихся  шире использовать ресурсы дополнительного образования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1.3. Система поддержки талантливых детей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нее выявление талантливых детей через диагностику одарённости, индивидуальное психолого-педагогическое сопровождение, систему школьных и муниципальных олимпиад и мероприятий.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едагогическое сопровождение талантливых детей.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системы профильного, предпрофильного и дистанционного обучения детей.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sz w:val="28"/>
          <w:szCs w:val="28"/>
        </w:rPr>
        <w:t xml:space="preserve">Отработать внедряемые рядом общеобразовательных школ механизмы учета индивидуальных достижений обучающихся (ученические портфолио). 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дрить в практику работы образовательных учреждений «сетевую» модель взаимодействия с учреждениями дополнительного образования детей района и области.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положительной  динамики  по  показателю – эффективность  участия  в  региональном  этапе  Всероссийской  олимпиады  школьников.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 количества  учащихся  обучающихся  в  очно-заочной  школе.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овая  подготовка  педагогических  кадров  для  работы  с  одарёнными  детьми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1"/>
          <w:numId w:val="17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ршенствование учительского корпуса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numPr>
          <w:ilvl w:val="0"/>
          <w:numId w:val="3"/>
        </w:numPr>
        <w:spacing w:before="0" w:after="0"/>
        <w:ind w:left="0" w:hanging="0"/>
        <w:rPr>
          <w:rFonts w:eastAsia="Calibri"/>
          <w:sz w:val="28"/>
          <w:szCs w:val="28"/>
        </w:rPr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>Обеспечение  аттестации  работников  образования  в  связи  с  новым  порядком  её  проведения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ли  педагогов с высшей квалификационной категорией до 25%, с первой – до 65%.</w:t>
      </w:r>
    </w:p>
    <w:p>
      <w:pPr>
        <w:pStyle w:val="Style12"/>
        <w:numPr>
          <w:ilvl w:val="0"/>
          <w:numId w:val="11"/>
        </w:numPr>
        <w:spacing w:before="0" w:after="0"/>
        <w:ind w:left="0" w:hanging="0"/>
        <w:rPr/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>Стопроцентное  обучение  руководителей  школ  по  специализации  «Менеджмент  в  образовании».</w:t>
      </w:r>
    </w:p>
    <w:p>
      <w:pPr>
        <w:pStyle w:val="Style12"/>
        <w:numPr>
          <w:ilvl w:val="0"/>
          <w:numId w:val="11"/>
        </w:numPr>
        <w:spacing w:before="0" w:after="0"/>
        <w:ind w:left="0" w:hanging="0"/>
        <w:rPr/>
      </w:pPr>
      <w:r>
        <w:rPr>
          <w:rStyle w:val="StrongEmphasis"/>
          <w:rFonts w:eastAsia="Calibri"/>
          <w:b w:val="false"/>
          <w:bCs w:val="false"/>
          <w:sz w:val="28"/>
          <w:szCs w:val="28"/>
        </w:rPr>
        <w:t>Обеспечение  соответствия  уровня  педагогических  кадров  новым  квалификационным  требованиям  и  характеристикам. Организация  работы  по  развитию  уровня  компетентности  педагогической  деятельности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Активизировать  участие  педагогов  в  региональных  и  федеральных  конкурсах  педагогического  мастерства.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а педагогов, участвующих в  профессиональных региональных конкурсах до 5%. 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  квалификации учителей первых классов по введению ФГОС – 100%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 Изменение школьной инфраструктуры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ятие категории аварийности с ОУ.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текущего  ремонта  во  всех  школах.</w:t>
      </w:r>
    </w:p>
    <w:p>
      <w:pPr>
        <w:pStyle w:val="Normal"/>
        <w:numPr>
          <w:ilvl w:val="0"/>
          <w:numId w:val="35"/>
        </w:numPr>
        <w:ind w:left="0" w:hanging="0"/>
        <w:jc w:val="both"/>
        <w:rPr/>
      </w:pPr>
      <w:r>
        <w:rPr>
          <w:sz w:val="28"/>
          <w:szCs w:val="28"/>
        </w:rPr>
        <w:t>Приобретение  компьютерной  техники.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технологического оборудования для пищеблоков. 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корить   процесс  лицензирования  медицинских  кабинетов  школ.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 перечня  электронного  документооборота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6 Сохранение и укрепление здоровья школьник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  допускать  снижения  количества  детей, относящихся 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группам  здоровья </w:t>
      </w:r>
    </w:p>
    <w:p>
      <w:pPr>
        <w:pStyle w:val="Style11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автоматизированного мониторинга здоровья и физического развития школьников </w:t>
      </w:r>
    </w:p>
    <w:p>
      <w:pPr>
        <w:pStyle w:val="Style11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тие специальных медицинских групп.</w:t>
      </w:r>
    </w:p>
    <w:p>
      <w:pPr>
        <w:pStyle w:val="Style11"/>
        <w:numPr>
          <w:ilvl w:val="0"/>
          <w:numId w:val="18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вигательной активности учащихся.</w:t>
      </w:r>
    </w:p>
    <w:p>
      <w:pPr>
        <w:pStyle w:val="Style11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7 Развитие самостоятельности школ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Проведение мероприятий по переводу образовательных учреждений района на новый</w:t>
        <w:tab/>
        <w:t xml:space="preserve"> тип по выбору ОУ. 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Осуществлять переход образовательных учреждений района   на  новые  финансово-хозяйственные  механизмы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 создать все условия для реализации национальной образовательной инициативы «Наша новая школа» в образовательных учреждениях, чтобы дети имели возможность получить качественное образование. Это главная целевая задача муниципального образования Оренбургский район».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ий район                                                            В.М.Рязанцев</w:t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6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pacing w:val="30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pacing w:val="30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iCs/>
      <w:spacing w:val="30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3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0" w:after="75"/>
      <w:jc w:val="both"/>
    </w:pPr>
    <w:rPr/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iCs/>
      <w:spacing w:val="30"/>
      <w:kern w:val="2"/>
      <w:sz w:val="28"/>
      <w:szCs w:val="28"/>
      <w:u w:val="single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20:00Z</dcterms:created>
  <dc:creator>Admin</dc:creator>
  <dc:description/>
  <dc:language>en-US</dc:language>
  <cp:lastModifiedBy>Антонина</cp:lastModifiedBy>
  <cp:lastPrinted>2011-02-14T15:16:00Z</cp:lastPrinted>
  <dcterms:modified xsi:type="dcterms:W3CDTF">2011-02-15T10:20:00Z</dcterms:modified>
  <cp:revision>2</cp:revision>
  <dc:subject/>
  <dc:title>ДОКЛАД</dc:title>
</cp:coreProperties>
</file>