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0480</wp:posOffset>
                </wp:positionV>
                <wp:extent cx="5989320" cy="3300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330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8"/>
                              <w:gridCol w:w="1201"/>
                              <w:gridCol w:w="4123"/>
                            </w:tblGrid>
                            <w:tr>
                              <w:trPr>
                                <w:trHeight w:val="5197" w:hRule="atLeast"/>
                              </w:trPr>
                              <w:tc>
                                <w:tcPr>
                                  <w:tcW w:w="4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object w:dxaOrig="1079" w:dyaOrig="136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68.6pt;margin-top:6.55pt;width:34pt;height:4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square"/>
                                      </v:shape>
                                      <o:OLEObject Type="Embed" ProgID="" ShapeID="ole_rId2" DrawAspect="Content" ObjectID="_1667118549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FR2"/>
                                    <w:spacing w:before="60" w:after="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FR2"/>
                                    <w:spacing w:before="60" w:after="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РЕНБУРГСКИЙ РАЙОН</w:t>
                                  </w:r>
                                </w:p>
                                <w:p>
                                  <w:pPr>
                                    <w:pStyle w:val="FR2"/>
                                    <w:spacing w:before="60" w:after="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ОРЕНБУРГСКОЙ ОБЛАСТИ </w:t>
                                  </w:r>
                                </w:p>
                                <w:p>
                                  <w:pPr>
                                    <w:pStyle w:val="FR2"/>
                                    <w:spacing w:before="6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FR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018, г. Оренбург</w:t>
                                  </w:r>
                                </w:p>
                                <w:p>
                                  <w:pPr>
                                    <w:pStyle w:val="FR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Степана Разина, 211</w:t>
                                  </w:r>
                                </w:p>
                                <w:p>
                                  <w:pPr>
                                    <w:pStyle w:val="FR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 76-93-50,  тел./факс 56-14-99</w:t>
                                  </w:r>
                                </w:p>
                                <w:p>
                                  <w:pPr>
                                    <w:pStyle w:val="FR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u w:val="single"/>
                                    </w:rPr>
                                    <w:t>56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ouo</w:t>
                                  </w:r>
                                  <w:r>
                                    <w:rPr>
                                      <w:u w:val="single"/>
                                    </w:rPr>
                                    <w:t>32@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obraz</w:t>
                                  </w:r>
                                  <w:r>
                                    <w:rPr>
                                      <w:u w:val="single"/>
                                    </w:rPr>
                                    <w:t>-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orenburg</w:t>
                                  </w:r>
                                  <w:r>
                                    <w:rPr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FR2"/>
                                    <w:spacing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______  от «___» _______</w:t>
                                  </w:r>
                                </w:p>
                                <w:p>
                                  <w:pPr>
                                    <w:pStyle w:val="FR2"/>
                                    <w:spacing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№ _________  от _____________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/>
                                </w:tcPr>
                                <w:p>
                                  <w:pPr>
                                    <w:pStyle w:val="FR2"/>
                                    <w:spacing w:before="60" w:after="0"/>
                                    <w:ind w:right="60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259.85pt;mso-wrap-distance-left:0pt;mso-wrap-distance-right:9pt;mso-wrap-distance-top:0pt;mso-wrap-distance-bottom:0pt;margin-top:-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8"/>
                        <w:gridCol w:w="1201"/>
                        <w:gridCol w:w="4123"/>
                      </w:tblGrid>
                      <w:tr>
                        <w:trPr>
                          <w:trHeight w:val="5197" w:hRule="atLeast"/>
                        </w:trPr>
                        <w:tc>
                          <w:tcPr>
                            <w:tcW w:w="4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object w:dxaOrig="1079" w:dyaOrig="136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68.6pt;margin-top:6.55pt;width:34pt;height:4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square"/>
                                </v:shape>
                                <o:OLEObject Type="Embed" ProgID="" ShapeID="ole_rId4" DrawAspect="Content" ObjectID="_181184569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FR2"/>
                              <w:spacing w:before="60" w:after="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FR2"/>
                              <w:spacing w:before="60" w:after="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РЕНБУРГСКИЙ РАЙОН</w:t>
                            </w:r>
                          </w:p>
                          <w:p>
                            <w:pPr>
                              <w:pStyle w:val="FR2"/>
                              <w:spacing w:before="60" w:after="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РЕНБУРГСКОЙ ОБЛАСТИ </w:t>
                            </w:r>
                          </w:p>
                          <w:p>
                            <w:pPr>
                              <w:pStyle w:val="FR2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FR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60018, г. Оренбург</w:t>
                            </w:r>
                          </w:p>
                          <w:p>
                            <w:pPr>
                              <w:pStyle w:val="FR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л. Степана Разина, 211</w:t>
                            </w:r>
                          </w:p>
                          <w:p>
                            <w:pPr>
                              <w:pStyle w:val="FR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тел. 76-93-50,  тел./факс 56-14-99</w:t>
                            </w:r>
                          </w:p>
                          <w:p>
                            <w:pPr>
                              <w:pStyle w:val="FR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u w:val="single"/>
                              </w:rPr>
                              <w:t>56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ouo</w:t>
                            </w:r>
                            <w:r>
                              <w:rPr>
                                <w:u w:val="single"/>
                              </w:rPr>
                              <w:t>32@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obraz</w:t>
                            </w:r>
                            <w:r>
                              <w:rPr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orenburg</w:t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FR2"/>
                              <w:spacing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  от «___» _______</w:t>
                            </w:r>
                          </w:p>
                          <w:p>
                            <w:pPr>
                              <w:pStyle w:val="FR2"/>
                              <w:spacing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а № _________  от _____________</w:t>
                            </w:r>
                          </w:p>
                        </w:tc>
                        <w:tc>
                          <w:tcPr>
                            <w:tcW w:w="1201" w:type="dxa"/>
                            <w:tcBorders/>
                          </w:tcPr>
                          <w:p>
                            <w:pPr>
                              <w:pStyle w:val="FR2"/>
                              <w:spacing w:before="60" w:after="0"/>
                              <w:ind w:right="6082" w:hanging="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41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реализации приоритетного национального про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 в Оренбургском районе за  2010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ятый  год в системе образования Оренбургского района  реализуются мероприятия приоритетного национального проекта «Образование», в ходе которых решается ряд задач, направленных   на модернизацию системы образования, развитие новых форм организации образовательного процесса, а также достижение современного качества образования.  С целью реализации данного проекта в текущем году проведены все организационные мероприятия: создана соответствующая нормативно-правовая база, заключено соглашение с министерством образования Оренбургской области, в соответствии с которым из районного бюджета выделено 10 970 547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реализации национального приоритетного национального проекта «Образование»  на территории МО Оренбургский район были осуществлены следующие мероприятия: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дистанционного образования детей - инвали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доступности качественного образования и социальной поддержки для детей с ограниченными возможностями здоровья в области реализуется проект «Развитие дистанционного образования детей-инвалидов». В проекте принимают участие 6 учащихся Оренбургского района. Для организации  обучения с использованием дистанционных образовательных технологий для данных учащихся получено компьютерное  оборуд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ддержка талантливой молодежи.</w:t>
      </w:r>
    </w:p>
    <w:p>
      <w:pPr>
        <w:pStyle w:val="Normal"/>
        <w:spacing w:lineRule="auto" w:line="360"/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ление приоритетного национального проекта «Образование» по государственной поддержке талантливой молодёжи призвано обеспечить условия для реализации инновационного потенциала молодёжи. Участие в нацпроекте талантливой молодёжи рассматривается в перспективе как важнейший фактор и ресурс развития общества.</w:t>
      </w:r>
    </w:p>
    <w:p>
      <w:pPr>
        <w:pStyle w:val="Normal"/>
        <w:spacing w:lineRule="auto" w:line="360"/>
        <w:ind w:right="-5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е направление предусматривает ежегодную  поддержку талантливой молодёжи в виде стипендий и премий. В 2010 году премию для поддержки талантливой молодёжи в рамках реализации ПНПО получил  Ширяев Николай (Дедуровская СОШ). Лауреатами стипендии по поддержке талантливой и способной молодёжи в соответствии с указом губернатора Оренбургской области стали: Матвеева Анастасия (Нижнепавловская СОШ),  Бычков Артём (Южноуральская СОШ),  Какурин Илья (Европейский лицей),  Бережнова Евгения (Караванная СОШ). </w:t>
      </w:r>
    </w:p>
    <w:p>
      <w:pPr>
        <w:pStyle w:val="Normal"/>
        <w:spacing w:lineRule="auto" w:line="360"/>
        <w:ind w:right="-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ых  программ «Дети Оренбургского района на 2008-2010 годы», «Развитие конкурсного движения в Оренбургском районе на 2009-2010 г.г» предусматривается проведение районных мероприятий для одарённых детей. Для учащихся с повышенной мотивацией к отдельным предметам  работает   очно-заочная  школа, в 14 ОУ созданы  научные общества учащихся.</w:t>
      </w:r>
    </w:p>
    <w:p>
      <w:pPr>
        <w:pStyle w:val="Normal"/>
        <w:spacing w:lineRule="auto" w:line="360"/>
        <w:ind w:right="-5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ло традиционным чествование выпускников-медалистов. В 2010 году 47 учеников  получили медали «За особые успехи в учении», из них 16 золотых и 31 серебряных медалей. Им были вручены  грамоты  и премии Главы МО Оренбургский район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йоне  проводятся олимпиады, конкурсы, научно-практические конференции, фестивали, соревнования, которые способствуют выявлению одаренных детей и подростков. В  предметных олимпиадах приняли участие 634 учащихся  9-11 классов,  33 из них   рекомендованы для участия в областных олимпиадах. Какурин Илья, ученик 9 класса  Европейского лицея занял первое место в областной олимпиаде по математи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держивая талантливую молодёжь района,  в Европейском лицее прошла IV районная научно-практическая конференция «Шаг в будущее науки». В конференции приняли участие 120 учащихся из 21 ОУ. Защита работ проводилась в 8 секциях. Наилучшие результаты показали ребята из Европейского лицея, Дедуровской, Чебеньковской шко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направления проведён ежегодный конкурс «Ученик года», в котором приняли  участие  67 учащихся в трёх возрастных номинациях   из 35 школ. В ходе конкурса  ребята проявляли  своё творчество, находчивость, смекалку, и, конечно же, знания. Победители награждены грамотами и ценными подарками – энциклопедиями и справочник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йонном конкурсе «Мы  - будущее России» приняли участие 37 команд. Первое место заняла команда ребят из Чернореченской СОШ.</w:t>
      </w:r>
    </w:p>
    <w:p>
      <w:pPr>
        <w:pStyle w:val="Normal"/>
        <w:spacing w:lineRule="auto" w:line="360"/>
        <w:ind w:left="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олодых педагогов, имеющих стаж до трёх лет,  проведён конкурс профессионального мастерства «Дебют». В конкурсе приняли участие 8 молодых учителей. Первое место заняла Агапова А.А., учитель географии Каменноозёрная СОШ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вознаграждение за классное руковод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ое внимание в ходе реализации национального проекта «Образование» обращено на организацию воспитательной работы в школе.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15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 особую роль классного руководителя в воспитании личности школьника, его успешной социализации в обществе, районное управление образования проводит систематическую работу по повышению профессионального мастерства: работает методическое объединение классных руководителей, семинары, конференции, круглые столы, проведён  конкурс профмастерства «Самый классный классный».  Конкурс проводился  на базе Европейского лицея, в нём  приняли участие 10 педагогов из 10 образовательных учреждений</w:t>
      </w:r>
      <w:r>
        <w:rPr>
          <w:color w:val="333300"/>
          <w:sz w:val="28"/>
          <w:szCs w:val="28"/>
        </w:rPr>
        <w:t>.</w:t>
      </w:r>
      <w:r>
        <w:rPr>
          <w:sz w:val="28"/>
          <w:szCs w:val="28"/>
        </w:rPr>
        <w:t xml:space="preserve"> Первое место заняла Абоимова Л.А., классный руководитель Чебеньковской школы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15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роведённой тарификацией на 2010-2011 учебный год 558 педагогов ежемесячно получают дополнительное вознаграждение за выполнение функций классного руководства. Размер выплаты определяется исходя из суммы 71,43 рубля на 1-го уче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с 01.01.2010 года выплачено 8034 тыс.рублей. В среднем выплата за классное руководство в месяц составляет 670 тыс.рублей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е поощрение лучших уч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егодно педагоги района принимают участие в конкурсе на получение  денежного поощрения за высокое профессиональное мастерство и значительный вклад в развитие системы образования. За годы реализации национального проекта «Образование» денежное вознаграждение получили 45 лучших педагогов района. 23 апреля 2010 года  в рамках реализации приоритетного национального проекта «Образование» был объявлен конкурс на соискание премии Президента РФ. В целях стимулирования преподавательской и воспитательной деятельности учителей, развития их творческого и профессионального потенциала за особые достижения в педагогической деятельности и их общественное признание по результатам конкурса выплачивается 200 тыс. рублей.  В  региональную конкурсную комиссию были сданы документы 6 претендентов учителей района. По итогам экспертной оценки победителем конкурса стала Колосок Галина Ивановна, учитель биологии, заместитель директора по научно-исследовательской работе МОУ «Нежинский лицей Оренбургского район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15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0 году прошёл областной конкурс «Учитель Оренбуржья».</w:t>
      </w:r>
      <w:r>
        <w:rPr/>
        <w:t xml:space="preserve"> </w:t>
      </w:r>
      <w:r>
        <w:rPr>
          <w:sz w:val="28"/>
          <w:szCs w:val="28"/>
        </w:rPr>
        <w:t xml:space="preserve">Дипломантами зонального этапа областного конкурса «Учитель Оренбуржья -2010» стали учитель географии лицея №1 п.Первомайский Кожомина Т.А. и воспитатель МДОУ «Золотое зёрнышко» с. Нежинка Быкова О.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ходе работы областного августовского совещания работников образования Оренбургской области в городе Бугуруслане,  прошло награждение лучших учителей. От Оренбургского района  премию (автомобиль) получила  учитель математики,  директор МОУ «Подгороднепокровская СОШ» Гусева Людмила Викторов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учшие учителя принимают активное участие в организации методической работы с молодыми педагогами. Организована работа по обобщению и распространению опыта лучших учителей. Формы представления своего опыта учителями и коллективами школ разнообразны: это публикации, творческие отчёты, презентации, выступления на методических объединениях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ршенствование организации школьного  питания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 2008 года реализуется направление национального проета «Образование» «Совершенствование организации питания обучающихся в общеобразовательных учреждениях». В школах созданы  все необходимые условия для безопасной организации питания учащихся: организована доставка сырья, постепенно улучшается материальная база, проводится работа по профессиональной подготовке поваров.</w:t>
      </w:r>
    </w:p>
    <w:p>
      <w:pPr>
        <w:pStyle w:val="Normal"/>
        <w:shd w:fill="FFFFFF" w:val="clear"/>
        <w:spacing w:lineRule="auto" w:line="360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Финансирование направления осуществляется за счёт средств областного и муниципального бюджетов.</w:t>
      </w:r>
      <w:r>
        <w:rPr>
          <w:color w:val="000000"/>
          <w:sz w:val="28"/>
          <w:szCs w:val="28"/>
        </w:rPr>
        <w:t xml:space="preserve">  Общая сумма финансирования в 2010 году составила в целом  8302 тыс. рублей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тация из областного бюджета на питание 1  учащегося составила 8 руб. в день,   из муниципального бюджета - 4,95 руб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ирование общеобразовательных учреждений, внедряющих инновационные образовательные програ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0 году  для участия в конкурсе общеобразовательных учреждений,  внедряющих инновационные образовательные программы, на получение  гранта Губернатора Оренбургской области,  в региональную конкурсную комиссию была подана  заявка от МОУ «Южноуральская СОШ». По итогам конкурсного отбора  школа вошла в число победителей этого конкурса</w:t>
      </w:r>
      <w:r>
        <w:rPr/>
        <w:t xml:space="preserve">.  </w:t>
      </w:r>
      <w:r>
        <w:rPr>
          <w:sz w:val="28"/>
          <w:szCs w:val="28"/>
        </w:rPr>
        <w:t xml:space="preserve">Школа реализует  программу «Создание комплекса мероприятий,  направленных на сохранение и укрепление здоровья детей». Основной задачей Программы  является укрепление здоровья школьников через внедрение в учебно-воспитательный процесс здоровьесберегающих технологий, организацию двигательного режима, воспитание  у школьников  стремления к здоровому  образу  жизни. 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повышения открытости образования, усиления общественного участия в формировании и реализации образовательной политики, развития инноваций в образовании, распространения в системе общего образования передового педагогического и управленческого опыта Соловьевская средняя общеобразовательная школа и Нежинский лицей приняли участие в областном конкурсе «Школа Оренбуржья – 2010. Согласно Положению на конкурс были представлены заявка, информационная карта, презентационные материалы ОУ. Нежинский лицей заня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зональном этапе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в областном конкурсе «Школа Оренбуржья – 2010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дрение современных образовательных технолог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егодняшний день в образовательном процессе используется 694 компьютера, 24 интерактивные доски (на -  на 1 компьютер приходится  12 учащихся), к сети Интернет подключены все общеобразовательные учреждения района. Решение этой задачи позволило создать условия для обеспечения доступа учащихся ОУ к различным современным образовательным ресурсам, расположенных в сети Интернет, так в ноябре общеобразовательные учреждения района приняли участие  в проведёнии  Всероссийского  интернет – урока прошёл, в котором приняли участие 6 412 учеников.      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целях активного продвижения информационно-коммуникационных технологий в практику работы образовательных учреждений в 15  учреждениях созданы сайты, что позволяет сделать информацию о деятельности учреждения открытой и доступной широкой общественности. Работа со школьными сайтами на высоком уровне ведётся в Чебеньковской, Дедуровской, Сергиевской, Чернореченской, Нижнепавловской школах, в  Нежинском и  Европейском  лицеях. На сайтах  представлена информация, относящаяся к разнообразным областям деятельности образовательных учреждений. </w:t>
      </w:r>
      <w:r>
        <w:rPr/>
        <w:t>Созданная учебно-материальная база используется в организации учебно-воспитательного процесса. Организованы и проведены районные семинары «Организация работы школьного сайта», «Сайт как необходимый элемент единой информационной системы ОУ».</w:t>
      </w:r>
    </w:p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/>
        <w:t>На  оплату услуг доступа ОУ к сети Интернет из средств местного бюджета выделено 1 485 тыс. рублей,  972 112,4 рублей направлено на приобретение компьютерной техники и средств мультимедиа.</w:t>
      </w:r>
    </w:p>
    <w:p>
      <w:pPr>
        <w:pStyle w:val="Normal"/>
        <w:spacing w:lineRule="auto" w:line="360"/>
        <w:ind w:right="-5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имость направлений приоритетного национального проекта «Образование» очевидна, его реализация способствует созданию эффективного механизма, который даёт возможность формировать в районе образовательную политику, направленную на доступность и повышение качества образования учащихся.</w:t>
      </w:r>
    </w:p>
    <w:p>
      <w:pPr>
        <w:pStyle w:val="Normal"/>
        <w:spacing w:lineRule="auto" w:line="360"/>
        <w:ind w:right="-5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м итогом реализации приоритетного национального проекта «Образование» должно стать повышение степени удовлетворённости граждан системой образования.</w:t>
      </w:r>
    </w:p>
    <w:p>
      <w:pPr>
        <w:pStyle w:val="Normal"/>
        <w:spacing w:lineRule="auto" w:line="360"/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РУО                                                                         М.Ф.Лошкар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РУО                                                                       М.Ф.Лошкарёв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рабанова Н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6-92-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hanging="16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44:00Z</dcterms:created>
  <dc:creator>Admin</dc:creator>
  <dc:description/>
  <cp:keywords/>
  <dc:language>en-US</dc:language>
  <cp:lastModifiedBy>Orenburg</cp:lastModifiedBy>
  <cp:lastPrinted>2010-08-24T12:42:00Z</cp:lastPrinted>
  <dcterms:modified xsi:type="dcterms:W3CDTF">2010-09-11T13:14:00Z</dcterms:modified>
  <cp:revision>14</cp:revision>
  <dc:subject/>
  <dc:title/>
</cp:coreProperties>
</file>