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езопасный Интернет» - рекомендации экспертов род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Бурное развитие компьютер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хнолог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широкое распространение сети Интернет открывает перед людьми большие возможности для общения и саморазвития. Интернет - это не только кладезь возможностей, но и источник угроз. Сегодня количество пользователей российской сети Интернет составляет десятки миллионов людей, и немалая часть из них - дети, которые могут не знать об опасностях мировой паутины. </w:t>
        <w:br/>
        <w:t xml:space="preserve">        Нужно сделать Интернет максимально безопасным для подрастающих поколений. Эта цель осуществима, если государство, представители бизнеса, правоохранительные органы и общественность объединят усилия, а</w:t>
      </w:r>
      <w:r>
        <w:rPr>
          <w:rFonts w:cs="Times New Roman" w:ascii="Times New Roman" w:hAnsi="Times New Roman"/>
          <w:b/>
          <w:sz w:val="24"/>
          <w:szCs w:val="24"/>
        </w:rPr>
        <w:t xml:space="preserve"> родители</w:t>
      </w:r>
      <w:r>
        <w:rPr>
          <w:rFonts w:cs="Times New Roman" w:ascii="Times New Roman" w:hAnsi="Times New Roman"/>
          <w:sz w:val="24"/>
          <w:szCs w:val="24"/>
        </w:rPr>
        <w:t xml:space="preserve"> осознают свое главенство в обеспечении безопасности детей. </w:t>
        <w:br/>
        <w:t xml:space="preserve">        Данные рекомендации - практическая информация для родителей, которая поможет предупредить угрозы и сделать работу детей в Интернете полезной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о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относитесь к действиям ваших детей в «мировой паутине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тправляйте детей в «свободное плавание» по Интернету. Старайтесь активно участвовать в общении ребенка с Интернетом, особенно на этапе осво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уйте с ребенком о том, что нового для себя он узнает с помощью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терн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как вовремя предупредить угро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о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уйте ребенка о возможностях и опасностях, которые несет в себе се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ребенку, что в Интернете как и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е ребенка искать нужную ему информацию и проверять ее, в том числе с Вашей помощь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е ребенка внимательно относиться к скачиванию платной информации и получению платных услуг из Интернет, особенно путём отправки sms, - во избежание потери дене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уйте список полезных, интересных, безопасных ресурсов, которыми может пользоваться Ваш ребенок, и посоветуйте их использ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удобную форму контроля пребывания вашего ребенка в Сет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на Ваш компьютер необходимое программное обеспечение - решение родительского контроля, антивирус Касперского или Doctor Web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аш ребенок - учащийся младших классов и остается часто дома один, ограничьте время пребывания Вашего ребенка в Интерне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омпьютер используется всеми членами семьи, установите его в месте, доступном для всех членов семьи, а не в комнате ребен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рно повышайте уровень компьютерной грамотности, чтобы знать, как обеспечить безопасность дете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ьте всех членов Вашей семьи с базовыми принципами безопасной работы на компьютере и в Интернете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//" TargetMode="External"/><Relationship Id="rId3" Type="http://schemas.openxmlformats.org/officeDocument/2006/relationships/hyperlink" Target="javascript: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51:00Z</dcterms:created>
  <dc:creator>qwe</dc:creator>
  <dc:description/>
  <cp:keywords/>
  <dc:language>en-US</dc:language>
  <cp:lastModifiedBy>qwe</cp:lastModifiedBy>
  <dcterms:modified xsi:type="dcterms:W3CDTF">2007-12-04T18:22:00Z</dcterms:modified>
  <cp:revision>5</cp:revision>
  <dc:subject/>
  <dc:title/>
</cp:coreProperties>
</file>