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детей в сети Интернет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асто ли мы задумываемся, чем наши дети занимаются, проводя многочасовые бдения перед компьютером и насколько безопасно их увлечение онлайн-играми и социальными сетями? Вполне возможно, что именно ваше чадо сейчас в интернет переписке дает свой адрес и телефон незнакомцу,  договаривается о встрече с новыми виртуальными «друзьями» .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уществует довольно много механизмов, которые позволяют контролировать работу детей в интернет сетях и не допускать их общение с недетскими сайтами порнографического и другого содержания. Однако практика показывает, что в большинстве своем родители не настолько хорошо знакомы с интернетом, как их несовершеннолетние отпрыски, а потому не могут не только проконтролировать, чем занимается их ребенок, но и часто даже не знают обо всех опасностях, которыми грозит интерне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влечь внимание родителей к этой теме, как проложить в огромной всемирной паутине безопасный путь, как эффективно поговорить об этом с ребенком и какие технические средства предлагаются в помощь родителям? Эти и многие другие вопросы сегодня требуют ответа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не осознают опасностей, которым подвергаются дети при неконтролируемом пребывании в мировой сети Интернет. Именно потому необходимо поднимать вопросы информационной безопасности в школе, в классе, на уроках. Мы должны рассказать  о правилах безопасного поведения детей в Интернете, тонкостях безопасного поведения в Интернет, рассказать детям и родителям  о ловушках, подстерегающих детей  в Интернете, объяснить, как их избежать, и как научиться безопасно пользоваться его преимуществами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актика использования Интернета стремительно растет с каждым днем. Во всемирной сети у нас с вами есть возможность не только получать информацию, мы также можем свободно общаться с кем-либо, где бы он ни находился. Вместе с тем, нужно осознавать, что Интернет несет в себе много явных и скрытых угроз, которые особенно опасны для детей. Поэтому мы должны сделать все, чтобы Интернет для молодого поколения был безопасным. Именно в этом основная цель проведения различных мероприятий в школе  по безопасности детей в Интернете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ах классного руководства в доступной игровой можно форме рассказать о простых правилах, которые нужно соблюдать, чтобы обезопасить себя при пользовании Интернетом: хранить пароль в тайне, не передавать личную информацию о себе или своей семье, не высылать фотографии незнакомым людям, не верить всему, что говорят о себе виртуальные знакомые, не ругаться с другими пользователями Интернета, и в трудной ситуации обязательно обратиться за помощью к более опытному товарищу или взрослому.</w:t>
        <w:br/>
        <w:t xml:space="preserve">      "Все дети хорошо знают правило – не разговаривать с незнакомыми людьми, это небезопасно. Но Интернет дает возможность знакомиться и общаться со многими ранее незнакомыми людьми. Этим пользуются всякие "сомнительные личности". Именно поэтому нужно обучать и знакомить  детей и подростков правилам безопасного поведения в Интернете.</w:t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рпораци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 разработала программу </w:t>
      </w:r>
      <w:r>
        <w:rPr>
          <w:rFonts w:cs="Times New Roman" w:ascii="Times New Roman" w:hAnsi="Times New Roman"/>
          <w:b/>
          <w:sz w:val="28"/>
          <w:szCs w:val="28"/>
        </w:rPr>
        <w:t>"Безопасность детей в Интернете"</w:t>
      </w:r>
      <w:r>
        <w:rPr>
          <w:rFonts w:cs="Times New Roman" w:ascii="Times New Roman" w:hAnsi="Times New Roman"/>
          <w:sz w:val="28"/>
          <w:szCs w:val="28"/>
        </w:rPr>
        <w:t xml:space="preserve">которая направлена на обучение детей, учителей и родителей правилам безопасного пользования Интернетом. Поэтому, пособие для родителей будет полезно, оно поможет разобраться во многих вопросах и  попытаться максимально обезопасить своих детей от опасностей, связанных с Интернет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родительских собраниях в школе учителя расскажут родителям о работе с пособием и поделятся собственным опытом в решении вопроса безопасности  в интернете. Печатная версия руководства содержит много полезной информации (гиперссылка).</w:t>
      </w:r>
    </w:p>
    <w:p>
      <w:pPr>
        <w:pStyle w:val="Style1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Первым шагом в этом направлении стал запуск в апреле 2008 года веб-сайта "On-ляндия". На нем представлены материалы для детей, их родителей и учителей – интерактивные игровые сценарии, короткие тесты, готовые планы уроков, благодаря которым дети и взрослые могут освоить основы безопасной работы в Интернете</w:t>
      </w:r>
      <w:r>
        <w:rPr>
          <w:rFonts w:eastAsia="+mn-ea" w:cs="+mn-cs"/>
          <w:b/>
          <w:bCs/>
          <w:color w:val="000000"/>
          <w:kern w:val="2"/>
          <w:sz w:val="36"/>
          <w:szCs w:val="36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</w:rPr>
        <w:t>"Основы безопасности детей и молодежи в Интернете"</w:t>
      </w:r>
      <w:r>
        <w:rPr>
          <w:rFonts w:cs="Times New Roman" w:ascii="Times New Roman" w:hAnsi="Times New Roman"/>
          <w:sz w:val="28"/>
          <w:szCs w:val="28"/>
        </w:rPr>
        <w:t xml:space="preserve">. На сайте предлагается понятная, применимая на практике информация по Интернет-безопасности, изучив которую даже начинающие пользователи могут эффективно использовать ресурсы сети и защитить себя от нежелательного содержания. </w:t>
      </w:r>
    </w:p>
    <w:p>
      <w:pPr>
        <w:pStyle w:val="Style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Слайд 5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помнить, что отношение ребенка к компьютеру и Интернету формируют взрослые. Для того, чтобы оградить детей от негативного влияния интернета, начинать нужно с родителей специальное пособие для родителей </w:t>
      </w:r>
      <w:r>
        <w:rPr>
          <w:rFonts w:cs="Times New Roman" w:ascii="Times New Roman" w:hAnsi="Times New Roman"/>
          <w:b/>
          <w:sz w:val="28"/>
          <w:szCs w:val="28"/>
        </w:rPr>
        <w:t>«Дети в интернете: как научить безопасности в виртуальном мире»</w:t>
      </w:r>
      <w:r>
        <w:rPr>
          <w:rFonts w:cs="Times New Roman" w:ascii="Times New Roman" w:hAnsi="Times New Roman"/>
          <w:sz w:val="28"/>
          <w:szCs w:val="28"/>
        </w:rPr>
        <w:t>. В нем – четкие и простые рекомендации для взрослых, как научить ребенка работать в интернете правильно и безопасно, какие технические инструменты для этого применять и на какие психологические моменты обратить внимание в зависимости от возрастной категории ребенка.</w:t>
      </w:r>
    </w:p>
    <w:p>
      <w:pPr>
        <w:pStyle w:val="Style13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правила поведения в Сети должны строиться с учетом возрастных границ и психологических особенностей детей, -Чем младше возраст ребенка, тем сильнее должен осуществляться внешний контроль. С повышением уровня самоконтроля необходимость во внешнем контроле постепенно снижается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вышать информационную культуру детей, способствовать овладению детьми правилами и нормами поведения в киберпространстве и формировать у них навыки безопасной работы в Сети. Пособие «Дети в Интернете», компании «Киевстар», знакомит с особенностями интернет-пространства, рисками виртуальной среды и методами, позволяющими сделать виртуальную среду максимально безопасной для детей и подростк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вопросу «Безопасности детей в сети интернет» в шко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проведены классные часы, оформлен информационный уголок «Безопасность в сети Интернет», проведены родительские собрания по классам, где освещалась тем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детей при работе в Интернет» (</w:t>
      </w:r>
      <w:r>
        <w:rPr>
          <w:rFonts w:cs="Times New Roman" w:ascii="Times New Roman" w:hAnsi="Times New Roman"/>
          <w:sz w:val="28"/>
          <w:szCs w:val="28"/>
        </w:rPr>
        <w:t xml:space="preserve">разработки родительских собраний по классам прилагаются) 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одительском собрании рассматривались вопросы: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грозы в Интернете встречаются наиболее часто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с помощью которых посещение Интернет может стать менее опасным для ваших детей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Как научить детей отличать правду ото лжи в Интернет? Как это объяснить ребенку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соглашение о работе в Интернет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ваш ребенок стать интернет-зависимым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ы по безопасности для детей разного возраст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cs="Times New Roman"/>
      <w:b/>
      <w:bCs/>
      <w:color w:val="0B7FD6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7D7D7C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color w:val="0B7FD6"/>
      <w:sz w:val="17"/>
      <w:szCs w:val="17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9:20:00Z</dcterms:created>
  <dc:creator>qwe</dc:creator>
  <dc:description/>
  <cp:keywords/>
  <dc:language>en-US</dc:language>
  <cp:lastModifiedBy>qwe</cp:lastModifiedBy>
  <dcterms:modified xsi:type="dcterms:W3CDTF">2007-12-04T20:58:00Z</dcterms:modified>
  <cp:revision>22</cp:revision>
  <dc:subject/>
  <dc:title/>
</cp:coreProperties>
</file>